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Stat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Stat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Stat is copyright (C) 1995, 1996 by Jim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 RiverBend SoftWare in Robinsonville, Mississippi)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Stat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Stat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Stat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Stat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Stat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Stat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