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ZRFREE (Threes Are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3ZRFREE (Threes are Free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3ZRFREE (Threes are Free)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3ZRFREE (Threes are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and on the order for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clusive copyright holder for 3ZRFREE (Threes Are Free), E J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3ZRFREE (Threes are Free).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ZRFREE (Threes Are Free)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ZRFREE (Threes Are Free)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>the package is not complete and distribution is forbidden. Please contact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ZRFREE (Threes Are Free) package - including all related program files</w:t>
      </w:r>
    </w:p>
    <w:p>
      <w:pPr>
        <w:pStyle w:val="PreformattedText"/>
        <w:bidi w:val="0"/>
        <w:jc w:val="left"/>
        <w:rPr/>
      </w:pPr>
      <w:r>
        <w:rPr/>
        <w:t>and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>file contains a list of all files that are part of the 3ZRFREE (Threes Are</w:t>
      </w:r>
    </w:p>
    <w:p>
      <w:pPr>
        <w:pStyle w:val="PreformattedText"/>
        <w:bidi w:val="0"/>
        <w:jc w:val="left"/>
        <w:rPr/>
      </w:pPr>
      <w:r>
        <w:rPr/>
        <w:t>Free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3ZRFREE (Threes Are</w:t>
      </w:r>
    </w:p>
    <w:p>
      <w:pPr>
        <w:pStyle w:val="PreformattedText"/>
        <w:bidi w:val="0"/>
        <w:jc w:val="left"/>
        <w:rPr/>
      </w:pPr>
      <w:r>
        <w:rPr/>
        <w:t>Free) 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>diskette, 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3ZRFREE (Threes Are Free)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E J Schne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3ZRFREE (Thre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) 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CD-ROM package) may do so provided that all other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s (non-ASP Vendor Members) who wish to distribute the 3ZRF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rees Are Free)  package as part of a collection (such as PsL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gaDisk set, or a CD-ROM package) must obtain permission from E J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ide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Octo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3ZRFREE (Threes Are Free) package</w:t>
      </w:r>
    </w:p>
    <w:p>
      <w:pPr>
        <w:pStyle w:val="PreformattedText"/>
        <w:bidi w:val="0"/>
        <w:jc w:val="left"/>
        <w:rPr/>
      </w:pPr>
      <w:r>
        <w:rPr/>
        <w:t>as a 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3ZRFREE (Threes Are Free) packag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3ZRFREE (Threes Are Free)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E J Schneider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ZRFREE (Threes Are Free) package cannot be "rented" or "leased"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J Schneider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3ZRFREE (Threes Are Free) without written permission from E J Schneider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October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E J Schneider, P.O. Box 99, Tonawanda, New York,</w:t>
      </w:r>
    </w:p>
    <w:p>
      <w:pPr>
        <w:pStyle w:val="PreformattedText"/>
        <w:bidi w:val="0"/>
        <w:jc w:val="left"/>
        <w:rPr/>
      </w:pPr>
      <w:r>
        <w:rPr/>
        <w:t>14151-0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E J Schne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3ZRFREE (Threes Are Free)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3ZRFREE (Threes</w:t>
      </w:r>
    </w:p>
    <w:p>
      <w:pPr>
        <w:pStyle w:val="PreformattedText"/>
        <w:bidi w:val="0"/>
        <w:jc w:val="left"/>
        <w:rPr/>
      </w:pPr>
      <w:r>
        <w:rPr/>
        <w:t>Are Free)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3ZRFREE (Threes Are Free) package. Thank you for your time and assistance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FRM for our mailing address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ZRFREE (Threes Are Free) 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October, 199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ZRFREE (Threes Are Free) version 1.00 Copyright (c)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