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ANIMATED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LOTS v1.1 for WINDOWS 9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Win big bucks on the bonus scre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ins.  The game features beautiful 256-color graphic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s.  The user can change the background color or load an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