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Blackjack Simulator (unregistered)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, 1996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9442-9427 USA, FAX 616-788-2765 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of Sage Blackjack Simulator must accept this disclai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: Sage Blackjack Simulator is supplied as is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laims all 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, the warranties of merchantability and of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. 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, which may result from the use of Sage Blackjack Simul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