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xas Cash5 Lottery Analy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Cash5 Ver 1.0 for Windows 3.1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: SWREG:14461 PSL:15124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-97      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n Bradford     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's Software                Ph.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49 Wyoming Dr.             Email: brads_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llas, Texas 75211-784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 CHANGES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 UPDATES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Cash5 is a complete Texas Cash5 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ast winning numbers and test numbers from machines 1,2,3 and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A,B,C,D,E and F are analy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of past winning and test numbers are furnish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you do not have to punch in a lot of numbers to cre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(10) PROGRAM MENU OPTIONS for more complete program descrip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1) DATA FILE UPDATES for upda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exCash5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Cash5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exCash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Cash5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TexCash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exCash5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5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TexCash5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Cash5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-License arrangements may be made by contacting Brad'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exCash5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TexCash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Cash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TexCash5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TexCash5 system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LICENS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nsistent with the terms of this license is an infrin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exCash5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(12) REGISTRATION for registering the TexCash5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unlicensed copies by any person, business,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0 day evaluation period, you must either registe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user license permits a user to use TexCash5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A purchaser of a single user license may use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.frm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one may modify or patch the TexCash5 executable files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mited license is granted to copy and distribute TexCash5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must be copied in unmodified form, complet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PACKING LIS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ZIP  ( might be listed as TxCash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DOC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HLP  TexCash5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ICO 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Cash5.ASP 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.EXE      Used by TexCash5 to view and/or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    Order form to order registered copy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LST     Lists files us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EXE     Runs Windows insta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1.EXE  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KIT.DLL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BRUN300.DLL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.DLL     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Cash5.TXT  Text file of past Texas Cash5 t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h5.TXT     Text file of past Texas Cash5 w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h5.TXT and PreCash5.TXT are Government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xempt from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welcome to give unaltered copies of TexCash5.ZIP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Cash5 may not be distributed in conjunction with any oth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a specific license to do so from Ken Bradford, with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Vendors may distribute the latest evaluation copy of TexCash5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CD-ROM provided that all files, including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fee, charge, or other compensation may be charged except a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TexCash5 available for downloading only as long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s are met. Overall charges are permitted as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specific charge for downloading TexCash5. Any fee di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items downloaded 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Vendors of user-supported or shareware may distribu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st current shareware version of TexCash5 withou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, subject to the above conditions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ibility of the vendor to obtain the most recen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. Vendors may charge a disk duplication and handling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e divided by the number of programs on the disk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en dollars. CD-ROM disks will not be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COPYRIGHT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EVI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24/97 Adapted "TEXLOTTO - TEXAS LOTTERY DATA ANALYZER" to ru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5 (5 of 39) instead of (6 of 50) and renamed it TexCash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and most compatibles.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 color card, Mouse and hard driv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SETUP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 and follow the se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0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 scree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W TEXAS Cash5 WINNING NUMBERS ON GRID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ANALYSIS OF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IEW DOCUMENTATION AND DATA FILES (with pri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SE GRAPH TO ARRANGE NUMBERS IN BEL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SE CHART TO SHOW HOW OFTEN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ST WINNING NUMBERS GRID CHART" that plots the Texas Cash5 (5 of 3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s you to scroll FORWARD and BACK thru past Texas Cash5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nalysis" which allows you to scroll thru a list of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(dates also shown) and high-lights the digit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your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iven the option of entering a test number or entering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ave the computer automatically use numbers from the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list, starting with numbers from the latest draw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from the drawing before that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option, you can see a full text screen with the dig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umber high-lighted through out the past winning nu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scroll thru the data text file, an analysis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displayed showing how often digits in the test numbe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all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SCREEN VIEWER with print option allows you to scroll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ile and also view and print the data text files of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and test numbers. It also allows you to view and prin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register the TexCash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Graph showing that winning numbers fall in the shape of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with the numbers that come up the least ofte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hat come up the most often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matically high-light where past winning number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ll curve or you can input your own test number,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Charts showing how often numbers have come up using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s OPTION 4 (GRAP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s the six numbers that came up the most often and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hat came up the least often depending on which test per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, such as winning numbers list, pretest numbe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nning and pretest numbers or if you just elected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ll that came up in each drawing from machine one, two or three and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,B,C,D o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6):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runs the TexCash5 Logo screen which doubles as a random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generator. Pressing the space bar, randomly changes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on the Logo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7)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graph displays the number of drawings since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8)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rder form for Registration and/or Upda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HELP (Provides sample screens and discription of al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DATA FIL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order a complete update of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ly $10.00 plus shipping &amp; handling. See (12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lso have the option of using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o the data files, provided that they use a text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change the ASCII (text) format. See Data File Upda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Cash5 help file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S MAY CHANGE: If your evaluation copy of TexCash5 is over a year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t dated. Write or call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TexCash5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.frm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REGISTRATION for the use of TexCash5 for Windows is $25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hipping and handling f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now have the registration fe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 SWREG and select "Register Shareware". The Registrat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Cash5 for Windows 3.1 is 144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rdering through PsL, ask for TexCash5 product number 15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ext.15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713-524-6394 ext.15124 from 7a.m.-6p.m. Mon.-Thurs.,7a.m.-Noon Fri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713-524-6398 or email to 71355.470@compuserve.com or mai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to: 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through PSL's credit card service from my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PSL's web site at http://www.pslweb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FOR INFORMATION OR SUPPORT, CALL VOICE 214-339-69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brads_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49 Wyoming Dr., Dallas, TX 75211-7843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IF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$25 plus shipping/handling and (if Texas residen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what floppy size you want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5" 360K____  5.25" 1.2MB____  3.5" 720K____  3.5" 1.44MB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3.5" 2.88MB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 &amp; Handling:(cont.US $4),(all other $6). Texas residents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25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5 plus shipping &amp; handling and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send me TexCash5 for Windows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: From within TexCash5 program, click REGISTRATION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r. On the drop down menu, click View/print Registratio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. In "View file ORDER.FRM screen, press key "P"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order form from the DOS command line, have printer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"TYPE ORDER.FRM&gt;PRN" without the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a complete updated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nd the "THIS IS A UN-REGISTERED COPY" notice will be rem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d with a statement showing that the copy is registered to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enter your registration number. You can also to Add, Change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"Name" and "Registration Number" so that a copy of the softwa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REGISTERED version of TexCash5 and lotte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of TexCash5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 of TexCash5 and data files on request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us s/h fee (se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exCash5 for WINDOWS and any options that have been reser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 matter where you received your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