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QuickTrax TimeC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rsion Sv2.4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lease Date : 9/1/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pyright 1996, Discovery Graph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 E N D O R</w:t>
        <w:tab/>
        <w:t xml:space="preserve">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QTC 2.4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ORDE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QTC 2.4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QTC 2.4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the DESCRIB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QuickTrax TimeCard!, Discovery Graph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C! version Sv2.4 is a shareware product. It may be freely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or evaluation as long as 1.) all files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dified in any way, and 2.) a copy of all documentation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, and 3.) no charge, other than a media and handling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pied, and 4.) users of this program purchase a license for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C 2.4 package is defined as containing all the materia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distribution is forbidden.</w:t>
        <w:tab/>
        <w:t xml:space="preserve">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C 2.4 package - 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 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out 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are part of the QTC 2.4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the written permission of Discovery Graphix.</w:t>
        <w:tab/>
        <w:t xml:space="preserve">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C 2.4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y Graphix prohibits the distribution of outdat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C program.  If the version you have is over twelve (12) months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to 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Discovery Graphix, P.O. Box 2451, San Ra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945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Discovery Graph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QuickTr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any QuickTrax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