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ALITY MANAGEMENT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1,96 FRED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PC-DSD Software Collection of multi-UNITS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Q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this version up from scratch! There have be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for a simpl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