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ke Source 1.0, Norm Cook, CIS 110051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4/18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.EXE - the Make Sourc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S.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.COM - used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S.MAP - used for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YA:  No warranties or guarantees.  Us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:  386 or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To generate assembly language source files from COM files.  Will no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other type.  Although I wrote this to generate sour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the A86 assembler, a little work will convert your resul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 for use with other assemblers.  (Mucho credit to Eric Isaac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his incredible A86 assembl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f you are not an assembly language programmer, you will have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 I wrote this for my own use in reverse engineering COM files.  My pur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learning assembly programming techniques, changing existing COM fil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y suited my purposes, and sometimes just plain curiosity. 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some similar programs I found on CIS and BB's but most were as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as the process itself.  Anyway, I thought perhaps there we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ssembly programmers out there who might find thi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The program was written in Power Basic 3.2, except for the disassemb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as written in A86 and incorporated in the PB program for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Get a COM file of your choice (less than 32768 bytes),put it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ith MS.EXE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s filename[.com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After the intial setup, press F1 to see the program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S.COM and its associated map file, SS.MAP are included he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nstration.  I wrote SS.COM a few years ago.  Its purpose is to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r all files in a directory for the occurrence of a given string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, just e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s [path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Path may contain wildcards (* and ?).  With no path it will sear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e current directory for the given "string" (double quote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earch is case INsensi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ss *.doc "elusive 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I used MS.EXE to reverse engineer SS.COM which generated the ma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MAP.  So just invoke MS SS or MS SS.COM and press M to load the ma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give a good idea of MS.EXE's use.  Once the map file is loa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Q and follow the prompts.  You need not save the map file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anges.  Then accept the default source filename, SS.SRC, or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wn and the source file will be genera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REVERSE ENGINEERED SOURCE FILE MAY ASSEMBLE WITHOUT 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MAY  N * O * T  RUN AS INTENDED AND COULD POSSIBLY DO DA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SURE YOU HAVE CAREFULLY EXAMINED THE SOURCE AND/OR SINGLE STE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FORE RUNNING THE RESULTANT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his source file will assemble with no errors from A86 but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e tweaking before it will run properly.  So save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S.COM file or assemble it to a different name/location if you want to keep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tw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nce you have the source file, you can edit and reassemble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TE:  Be careful about what you do with copyrighted and registere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 freeware is fair game and we have all benefitted from the genero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any talented programmers who share their work.  But if you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er a copyrighted product and then call it your own, we all s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:  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f you have never tried this, be ready to lose some h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everse engineering is basically separating/identifying the dat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 Some COM files are quite easy to reverse engineer, like SS.COM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all of its data in one chunk, following the opening JMP.  Howeve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don't make it that simple.  For example, self-modifying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d/compressed code, stack variables, and dispersed data are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hat confound th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o basically, the process is to find the data.  MS.EXE deals on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(code), bytes (DB), ASCII (DB) and words (DW).  When i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 file and creates a map, it tries give a leg up by changing area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and alphanumeric data to DB.  Also, some OPCODES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B explicitly (e.g. 60h-6fh).  Therefore your first task might be to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B's using the (F)IND command.  This is a good start since it shows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ULD be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MS.EXE also tries to identify labels in the code.  This also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in finding data.  For example, if you find a possible data are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nstructions to bytes using the (B)yte command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abel command, you may see that some of the imbedded bytes hav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ing it probably is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Words.  You can change any two successive bytes to DW with the (W)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en you see a list of DB's with a label on every other byte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PROBABLY words.  You can use FIND to look for instructions tha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ddress but this not always a sure thing since some words are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other words.  Many programmers use a table of words as jump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se can be hard to spot.  One hint is finding an indirect jump o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 (e.g. JMP [BX] or CALL [BX]).  Also the table itself may g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e (e.g. DB 05,DB 09,DB 22,DB 09,DB 35,DB 09,DB 47,DB 09 could re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0905,DW 0922,DW 0935,DW 0947).  In any event, MS will give label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code, if it can, as well as changing the words in the sour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W L0905,L0922,L0935,L0947.  Another clue about words.  MS puts a CRLF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's and JMP's to help organize the code modules.  When you spot a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de after a blank line which has no beginning label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0204:  MOV AX,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V AX,BX               ;THIS LINE HAS N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probably some word reference imbedded in code.  Anothe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ientific method is to assemble a source with no word references and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ssembler show you the error of your w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 The larger the file, the more difficult the task unless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very well organized.  The save map feature lets you work on a file, sav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and come back later.  The imposed COM file size limit of 32767 w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onvenience in writing MS.EXE.  However, I am just about finish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SHUGE, which will accommodate larger files.  If there is any interest,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I would appreciate comments, suggestions, critiques.  CIS 110051,273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  Good luc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