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05547559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63107841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130555560"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82146191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2078944013"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