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My Personal Diary (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C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5 Bay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t Patchogue NY 1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aresco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  MPD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32-b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information manager you've been looking for! With it,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keep a private diary, journal or log for personal or busines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 information  manager  you've been looking for! 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ry lets anyone and everyone keep a private diary,  journal or 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or  business use,  but  that's not  all.  Entri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files with optional password protection and OLE suppor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embed  pictures, sounds and even other documents direc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  A sophisticated search engine allows you to search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by date, for a word, sentence or phrase. Add to this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book,  to-do  list and  reminder  system and  have a top 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ME USERS,  My Personal Diary is an  excellent way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to  day  activities,  thoughts, goals,  feelings  and to 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events in your life.  Use the optional password  prot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your entries safe from prying eyes.  Use  OLE to embed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clips in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USINESS USERS,  My Personal Diary makes the  ideal  journal o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keep track of daily activities, notes, contacts,  to-do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ly  any  other  type of free-form  information.  Keep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rnal for each client and store all notes, records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in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CIENTISTS and STUDENTS,  My Personal Diary is the perfect log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 detailed,  secure records of  experiments and  projects.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log for each experiment or project and keep notes  orga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.  Use OLE to store charts, graphs and reports inside your lo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ONE, My Personal Diary is a great tool to keep track of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ype of information. Try it and you'll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! OLE - INCLUDE PICTURES AND SOUNDS IN YOUR 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Powerful organizer with address book,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ully customizable prin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User-defined entries to hold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Improved security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Additional customizat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s &amp; works like a real 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upport for text and paragraph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e margins fonts, text styles, colors, dockable tool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users can share the program on a 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for text in any or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single or multiple entries ordered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ort and Impor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wse by date or by existing entry or quickly jump to an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AM, Diary, Journal, Log, Spell, PIM, To-do, Addres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s in this package are more than 6 months old,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for a f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 users may freely copy and distribute the  Sharewar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 distributors  and  dealers  must  have  written permissio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ing copies of this software.  By contacting me you will rece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and will be placed on a mailing list to recei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. Disk distributors may not charge more than $5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 in this software must be distributed together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not  distribute any  file separately.  Additional fil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d the software on this disk may be combin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 Shareware  and may not be represented as 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ust immediately 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atest registered version and/o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ree updates to all releases up to the next major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e support by e-mail (PREFERRED)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d best of all... Peace of mind knowing that you did the right 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