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E BONDS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9705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st updated:  M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EE Bonds Tracker 9705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EE Bonds Tracker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as long as they pass along the full shareware pack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EE Bonds Track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would lik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 program, please contact me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: Bob Fech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1030 Chas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stminster CO 8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IS: 72324,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net: 72324,1234@ 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EE Bonds Tracker,  I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EE Bonds Tracker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EE Bonds Tracker, Version 9705.1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E Bonds Tracker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m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E Bonds Tracker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EE Bonds 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EE Bonds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E Bonds Tracker package can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t may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EE Bonds Track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 Bonds Tracker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, or 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this program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six (6) months old then please contact m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May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EE Bonds Tracker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EE Bonds Tracker, Version 9705.1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EE Bonds Tracker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me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the autho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E Bonds Tracke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our products as "FREE SOFT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ohibit the distribution of outdated versions of the EE Bonds Tr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written permission from me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six (6) months old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May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Bob Fechtner, 11030 Chase Way, Westminster, CO 80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Bob Fech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EE Bonds Tracker, Version 9705.1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copies of anything you print regarding EE Bonds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EE Bonds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4 of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