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 archive  members;  bullet-proof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 is based on a library of routines that is no longer  supported,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s (including those generated by some Windows managers)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