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7</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1,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 xml:space="preserve">You will need one formatted diskette that matches the floppy drive A: of the computer that will have BootIt installed.  </w:t>
      </w:r>
      <w:r>
        <w:rPr>
          <w:u w:val="single"/>
        </w:rPr>
        <w:t>Do NOT use an existing BootIt installation diskette</w:t>
      </w:r>
      <w:r>
        <w:rPr/>
        <w:t>.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number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an existing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p>
    <w:p>
      <w:pPr>
        <w:pStyle w:val="Normal"/>
        <w:spacing w:before="0" w:after="0"/>
        <w:ind w:left="1440" w:hanging="1440"/>
        <w:jc w:val="left"/>
        <w:rPr>
          <w:sz w:val="20"/>
          <w:szCs w:val="20"/>
        </w:rPr>
      </w:pPr>
      <w:r>
        <w:rPr>
          <w:sz w:val="20"/>
          <w:szCs w:val="20"/>
        </w:rPr>
        <w:t>Ver 2.05</w:t>
        <w:tab/>
        <w:tab/>
        <w:t>Fixed Format utility to not complain about type 223 partitions.  Also added OS menu option to the Edit Group utility when running in auto mode.  (No other changes)</w:t>
      </w:r>
    </w:p>
    <w:p>
      <w:pPr>
        <w:pStyle w:val="Normal"/>
        <w:spacing w:before="0" w:after="0"/>
        <w:ind w:left="1440" w:hanging="1440"/>
        <w:jc w:val="left"/>
        <w:rPr>
          <w:sz w:val="20"/>
          <w:szCs w:val="20"/>
        </w:rPr>
      </w:pPr>
      <w:r>
        <w:rPr>
          <w:sz w:val="20"/>
          <w:szCs w:val="20"/>
        </w:rPr>
        <w:t>Ver 2.06</w:t>
        <w:tab/>
        <w:tab/>
        <w:t>Fixed problem with the installation utility.  Reworded  Prompt  in MBR Check.  Updated PreInsck to check if EMBR area free.</w:t>
      </w:r>
    </w:p>
    <w:p>
      <w:pPr>
        <w:pStyle w:val="Normal"/>
        <w:spacing w:before="0" w:after="0"/>
        <w:ind w:left="1440" w:hanging="1440"/>
        <w:jc w:val="left"/>
        <w:rPr>
          <w:sz w:val="20"/>
          <w:szCs w:val="20"/>
        </w:rPr>
      </w:pPr>
      <w:r>
        <w:rPr>
          <w:sz w:val="20"/>
          <w:szCs w:val="20"/>
        </w:rPr>
        <w:t>Ver 2.07</w:t>
        <w:tab/>
        <w:tab/>
        <w:t>Added FAT32 to FATAway utility,  Corrected a problem with FATAway altering the start cluster field of a LFN.  Changed wording in EMBRL and MBRCHECK. Changed FAT32 4K to 8K cluster size conversion from 4GB to about 8GB.</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6, or 11 type FAT partition.  The current version does not recognize extended partition volumes.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Normal"/>
        <w:rPr/>
      </w:pPr>
      <w:r>
        <w:rPr/>
        <w:t>If you are converting a partition from or two FAT32 you will need to reinstall the boot sector code.  To do this, make sure you have bootable diskette that supports the FAT type you are converting to and that the command to recreate the boot sector is on the diskette.   For Microsoft operating systems you will need to use the SYS command.  Also, The only Microsoft operating system that supports FAT32 is the OSR2 version of Windows 95.  You can create a startup diskette in Windows 95 by running add/remove programs from the control panel then choose the Startup Disk tab and finally click the Create Disk button.</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partition.  Another example on setting up an OS in its own partition is also give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7:06:00Z</dcterms:created>
  <dc:creator>TeraByte Unlimited</dc:creator>
  <dc:description/>
  <cp:keywords>BootIt</cp:keywords>
  <dc:language>en-US</dc:language>
  <cp:lastModifiedBy>TeraByte Unlimited</cp:lastModifiedBy>
  <cp:lastPrinted>1996-10-26T16:51:00Z</cp:lastPrinted>
  <dcterms:modified xsi:type="dcterms:W3CDTF">1997-05-08T03:07:00Z</dcterms:modified>
  <cp:revision>20</cp:revision>
  <dc:subject>User Documentation</dc:subject>
  <dc:title>BootIt 2.0</dc:title>
</cp:coreProperties>
</file>