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  READMAKE itself does not use this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[ infile ]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-ENV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  The program will prompt you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specification if n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 shown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 characters.   Any  characters  after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be ignored.  The title must be provided within quotation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faults to "/E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