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BERTARIAN QUO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Griffin Soft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tarian Quoter displays a randomly selecte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issues of freedom and liberty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o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BQUOTE.EXE into a desired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onto a floppy diskette and execute i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strikes.  If you want to execute the progra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rts up, amend your AUTOEXEC.BAT fil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invoke LIBQUOTE.EXE somewhere in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NY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 AND NOT OFFERED. 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TESTED, BUT NO GUARANTEE CAN OR WILL BE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OUT PROBLEMS.  THE USER ASSUMES ANY AND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ANY RESULTS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HAVE NO REMEDIES FOR NEGLIGENC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F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OR INCIDENTAL DAMAGES, EVEN IF YOU GIV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 MONEY IS REQUIRED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tarian Quoter is releas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. You may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 Quoter freely, but only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associated files:  LIBQUOTE.EXE, LIBQUOT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IZ and *.SDI.  The files can be compressed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istribution and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.  All users of the 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 are given a reasonable amount of time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Libertarian Quoter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, you must register by e-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jig@i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nding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ff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igada, Guam  96921-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, bug reports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 The Libertarian Quoter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I continue to receive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the Libertarian Quoter I will try to upd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suggestions or commen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end of documentation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