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TC for Windows version 3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ew to the product, please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evaluate it. You will NOT regre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 previous version,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ffected and your preference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to read the new onlin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has changed, and you will surely miss someth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div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CTC v2.x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import your old CTC files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l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zipped version to a 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n from Program Manager's Fil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drive:\directory\]install.exe and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contained in the same directory with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your AUTOEXEC.BAT or CONFIG.SYS files. See VENDOR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and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TC Sales System, double-click the RUNCTCW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Update Release - See History in opnline help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 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CTC Sales Syst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ovided diskettes are not sold for more than $9. 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so we can keep you updated with the latest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Please send us a copy of your latest catalo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us to be added.  We will automatically updat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version is released to ensure you provide only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your customers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Carly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ME 04103-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we have contracted NorthStar Solutions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you wish to place with your valid Visa or MasterCar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tacted (for orders only) 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1-800-699-6395 (10am - 10pm EST from 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03-699-6395 (10am - 1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1-803-699-5465 (available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America Online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gister with a check or money order. Make them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thStar Solutions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ia, SC 2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you register, pleas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version number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atest version should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sa or MasterCard #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 types, 5.25 inch or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so an E-Mail comfirming your order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the author) can contact you easily with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-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rthStar processes registrations on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the author for any product/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-Mailed and Faxed registrations are encoura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rations ar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o mor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limination of shareware line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ul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atisfaction of support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