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AUTO-FILE ASSISTA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distribute unlimited copies of this program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charge a copying/distribution fee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ceed $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make it clear that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hey must contact the author to legally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R. CAMINO, AUTHOR            CIS: STA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5262                       AOL: STA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SC  29224                  INTERNET: STARMAIL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(803) 699-6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