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DISTRIBUT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TXT - Brief installation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a quick overview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ENDOR.DOC - Text file outlining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for shareware vendor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.TXT - Important instructions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grading from a previous version of "Manage Your Conta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EE "README.TXT" FOR TECHNICAL/INSTALLATION INFORMATION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