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71" w:dyaOrig="1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9.5pt" filled="f" o:ole="">
            <v:imagedata r:id="rId3" o:title=""/>
          </v:shape>
          <o:OLEObject Type="Embed" ProgID="" ShapeID="ole_rId2" DrawAspect="Content" ObjectID="_733281657"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5pt;height:75pt" filled="f" o:ole="">
            <v:imagedata r:id="rId5" o:title=""/>
          </v:shape>
          <o:OLEObject Type="Embed" ProgID="" ShapeID="ole_rId4" DrawAspect="Content" ObjectID="_464202016"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35pt;height:73.7pt" filled="f" o:ole="">
            <v:imagedata r:id="rId7" o:title=""/>
          </v:shape>
          <o:OLEObject Type="Embed" ProgID="" ShapeID="ole_rId6" DrawAspect="Content" ObjectID="_1900066586"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1" w:dyaOrig="10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6pt;height:179pt" filled="f" o:ole="">
            <v:imagedata r:id="rId9" o:title=""/>
          </v:shape>
          <o:OLEObject Type="Embed" ProgID="" ShapeID="ole_rId8" DrawAspect="Content" ObjectID="_1752821697"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1" w:dyaOrig="10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6pt;height:179pt" filled="f" o:ole="">
            <v:imagedata r:id="rId11" o:title=""/>
          </v:shape>
          <o:OLEObject Type="Embed" ProgID="" ShapeID="ole_rId10" DrawAspect="Content" ObjectID="_113929290"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10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pt;height:179.7pt" filled="f" o:ole="">
            <v:imagedata r:id="rId13" o:title=""/>
          </v:shape>
          <o:OLEObject Type="Embed" ProgID="" ShapeID="ole_rId12" DrawAspect="Content" ObjectID="_824071769"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103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pt;height:179pt" filled="f" o:ole="">
            <v:imagedata r:id="rId15" o:title=""/>
          </v:shape>
          <o:OLEObject Type="Embed" ProgID="" ShapeID="ole_rId14" DrawAspect="Content" ObjectID="_1583503780" r:id="rId14"/>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no effect in a Netware environment and possibly other networked environments. If you are running a multi-user machine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How'd they do that?!</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programs claiming to provide the power to secure your computer against invaders have used and repackaged as something different a tool that almost every Windows 95 owner already has and charging you money for it! Be assured that "Watch Dog" does not duplicate functionality that you have already purchased or own! This neat utility isn't the registry editor, but a user-friendly version of the registry editor. It's name is "System Policy Editor" and it can be found in the root directory on the Windows 95 CD (sorry floppy version owners) uses the path: X:\ADMIN\POLEDIT. Where X is the letter of your CD-ROM drive. The registry for the system MUST be backed up for later restoration in the event of a problem because fooling around in the registry can be very hazardous to your computer's health! Using the System Policy Editor spells things out just enough to know what they do. DO NOT play with settings that you do not understand! If you can't resist, make sure you have a good backup of the regis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ing Up &amp; Restoring The Registry</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oppy - based version of Windows 95: (NOT RECOMMENDED)</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 BACK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Make A Bootable Floppy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opy the files "SYSTEM.DAT" and "USER.DAT" from the root directory of your windows 95 drive. You may need to compress them to f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Label the disk, "Emergency Windows 95 Registry Recovery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stor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Stick in your "Emergency Windows 95 Recovery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Overwrite the file in the root of the hard drive that contains windows 95 with the files on the floppy disk. You may need to decompress them firs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Put back in a safe place after a successful restor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D-ROM based version of Windows 95 (Recommended)</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will find a program backing all the most critical files for a system in the director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MISC\ERU</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re is a windows version used for backup purposes (ERU.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d a DOS version for restore purposes    (ERD.EX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V. How To Un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7. That's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