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de Wars 2002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ory contin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Gary Martin, MaryAnn Martin and John Pritch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thanks also to Drew Markham, a.k.a. Vid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debugging and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tle RavenLoft - Dial:   (913) 842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913) 832-2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lnet: loft.martech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  Right now you're probably dying to configur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it running.  Before I tell about that, I just want to put a pl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2002 is the result of over 11 years of game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The version you have in your hands is 3.01, our NEW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s tons of new features the players requested and some new twi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rew in ourselves!  It is one of the most complex games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.  You probably can guess about the amount of development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into this game.  Install and run this game for a few weeks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hat it is decent and want to keep it, you will need to registe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very small, just $25.  Being registered will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uch with further development of the game and all subsequent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2002 will be free of charge to you.  This un-registere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ully functional.  There are four options that do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not edit any values in the Trade Wars Sysop's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cannot buy any of the other shiptypes in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cannot build or enter Citadels o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ton Missiles cannot b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game works 100%  Try it, I think you'll agree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cheap for what you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astercard, American Express and US funds drawn on a U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!  Foreign funds will be returned as the cost of processing them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ore than the registration fee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Ordering Info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send $25 (US) in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te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1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wrence, Kansas  66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n accompanying file on your harddisk called TWORD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to send in your order as it will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3-4 weeks for your registration code to reach you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transmit registration codes through the net.  And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 your codes.  We have very little time to work on the game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US Postal Priority Mail doesn't seem to be any faster than regular 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 registrations from either coast in 3-4 days.  Please includ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ype and number as well as your address on the included form TW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Online Ordering Info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have online ordering available on Castle RavenLoft after Sept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.  We're sorry it took so long to make this available, but w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 for you now.  Call Castle RavenLoft at (913) 842-0300 or Tel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ft.martech.net and you will be able to use Visa, Mastercard o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o place a credit card order.  Reg Codes will no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but within 2-3 days of the time you place your order.  W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is fully automated as soon as we can finish th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Update Info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ed Trade Wars 1.xx or 0.9x before January 1st, 1994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ligible for a free upgrade to the new version 2.xx cod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n update form included with this archive.  Get it to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get you your new codes for 3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 Now on to the installation!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E F O R E you do anything else!  Copy the distribution archive 2002V3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nice safe place.  The installation process will delet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ut of the BBS dir to save system space. 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a v2.xx game, backup your data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: If you are currently running Version 0.90 through 1.03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ALL FILES IN THE TRADEWAR SUBDIR!  (Optiona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01 in a different subdirectory.  You can put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computer as you can fully control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for its data)  Version 3.01 is NOT compat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y with the files from Version 0.90 through 1.03d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and erase every file in the TRADEWAR sub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currently running Version 2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like to convert your data files to v3.01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THEM FROM THE TRADEWAR SUBDIR!  If you inten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resh game, then you may delete all files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2: Unzip 2002V301.ZIP and it will create the installation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  Put the executable archives TWSUPP.EXE and TWPG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ch file TWINSTAL.BAT in your Tradewars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to set the Dos Environment variable (more info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dicate which node i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3: Run the batch file. (TWINSTAL.BAT)  It will unzip everyth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, create a directory called ANSI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ANS into that ANSI directory.  If you want to run tw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game, make another subdirectory under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copy EVERYTHING thats in your Tradewar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then need to make appropriate changes to the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o the batch files that you use to call Trade Wars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from v2+ to 3.01 - Backup data files, but leav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game directory.  After installing all new file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2002.EXE to trigger the data conversion process.  The game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of the data (assumes all pre 3.00 data is 2.xx) and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version to the most current data format.  The data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acked up in the same directory.  If a file conflicts with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you will be prompted to overwrite the file, overwrite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bort.  Once conversion is completed, the game will begi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conversion process is not two-way, so back up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in a safe place.  Also, the data files and index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rebuilt in case of corruption, so you might consider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up with nightl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 from versions of Trade Wars prior to 2.00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un BIGBANG.EXE to begin a new 3.01 game and will 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gam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.EXE must be loaded to play Trade Wars.  If TW detect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hare, it reports an error and will not load.  This error is "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oaded or unrespons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!!!  During a first time initialization, the BigBang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 must be run.  This process can take a while on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portion of the Trade Wars 2002 Universe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maintenance program called EXTERN.EXE   This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nce a day.  It does NOT support the modem so it should no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logon event for users.  (it also gives out info that users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).  Run it in your nightly maintenance batch file.  We hav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ther door's external maintenance files screw up the environm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TERN will not function correctly. We recommend that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.EXE *FIRST* in your nightl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  Running TW2002 on Your BBS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of TW2002 runs quite a bit differentl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.  The Node configuration file determines how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, what type of door drop file should be read (and where it 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ommunications should be handled.  There are only tw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re used regularly. (there are some optional overr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XMS   The NoXms switch tells TW2002 to NOT use Extended memo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ver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MS   The NoEms switch does the same f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W2002 will try to use Xms memory first, then Ems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re available (in sufficient quantity) then the game will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verlays into memory and your disk usage will rise considerab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s and unloads modules from the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2002 NOXMS NO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rade Wars 2002 this way would insure that no high memory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(Sometimes useful for systems such as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, optional command line item, is an overlay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=x   Where x is the number of bytes to set aside for the overla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game tries to keep 200,000 bytes for dynamic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, and devotes the rest to the overlay buffer. 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minimum size (45,000 bytes currently), so there may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,000 bytes left over after the buffer is set.  You may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queeze a little extra performance ou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,000 bytes is intended to handle a 5000 sector game, so small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less for data allocation.  In that case, you could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to a value that leaves about 32k-64k free while the gam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@ command in the game for an indication of the number of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s occuring as you play.  Each reload indicates that a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was moved from either disk (if no EMS or XMS is used), 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fewer, the better, though this will have a greater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overlay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justing the overlay buffer, it is important not to allow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 During Game (see @ command) to get too low.  I sugge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32k.  By default, For a 5000 sector game the overlay sett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64k free just after a player enters.  If there wasn'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et this request, the amount could be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, optional command line item, is a nod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NODE=x   Where x is a number from 0 to 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, optional command line item is useful if you want to run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ocal area network.  Setup the nodefile for Local use, an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the TWUSER=&lt;username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USER=name  Where name is from 1 to 4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ethod to setup TW2002 is to use a Dos Environment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 batch file to indicate which node a given machin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</w:t>
      </w:r>
      <w:r>
        <w:rPr/>
        <w:t>ͻ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</w:t>
      </w:r>
      <w:r>
        <w:rPr/>
        <w:t>SET TWNODE=x   Where x is a number from 0 to 32000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</w:t>
      </w:r>
      <w:r>
        <w:rPr/>
        <w:t>ͼ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utoexec.ba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WNODE=1     &lt;============  Upper or lower case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rade Wars 2002 supports many different BBS interchange file format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Select one from the following list for YOUR BBS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BS Name             Interface File Name    Nodeedit Door Typ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  ---------------------- ------------------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orld War IV         CHAIN.TXT               WWIV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eneric System       DOOR.SYS                DO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ickBBS             DORINFO1.DEF            QB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cBoard              DOOR.SYS                DO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.B.B.S.             DORINFO1.DEF            RB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yBBS                CURRUSER.BBS            RY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ldcat 3.x          CALLINFO.BBS            WIL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ldcat 4, 5         DOOR.SYS                DO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elegard             DORINFO1.DEF            RB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pitfire             DOOR.SYS                DO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ocal Mode, no BBS                           LOC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!!!  This game requires between 450K and 500K of RA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shrink out most of your BBS before running TW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delivered in an "as-is" basis.  We do not guarante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work on your BBS.  Any problems with your system, lost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files are your problems to solve.  As distributed this pack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 on a PC-compatible running WWIV or QBBS.  If your dog gets si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your job or one of your users gets into a gunfight over this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it is still yo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*ARE* glad to try and help if you are having problems getting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trading and watch out for the Ferreng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A. Martin,    #1  and            Castle RavenLoft (913)832-2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Ann Martin,   #2                 AutoSysop Validation,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echnical Problems and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W W I V   S Y S O P S ! ! ! ! ! ! ! ! ! ! ! ! ! !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Make sure that Use_Dos_Interrupts is set to NO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your Chainedit entry of TW2002.  YOU MUST SET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off! It's very important.  Otherwise you will se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ouble characters remotely and it can lock up y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ystem!!!!!!!!!!!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rade Wars seems to run fine in Local mode, but goes crazy for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W2002 handles its own I/O.  Make sure that you are NOT using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program or the BBS itself to handle the Modem I/O.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Gateway is not needed with TW2002.  Also, make sur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mode on your BBS that removes the BBS from memory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s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No matter who runs the game, it always comes up as the same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! (the sysop) what i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W2002 looks for your Door Interface file wherever you told it t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it pointing to the wrong one (not one the BBS make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tries to run the door) then it will always try to ru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  Also, if your Dos Environment variable TWNOD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it will default to Node 0 (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Running TW2002 on WWIV, remote callers get double charac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Under WWIV's Chainedit, you have Use Dos Interrupts set to "Yes".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etting off as you are asking both the BBS and Trade Wars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to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TW2002 I keep getting error codes 002 or 103.? It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 since I g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never ran the TWINSTAL.BAT file when you first got the archi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run this, then the appropriate data files were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urbo Pascal Error Messages you can get with TW2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eaning                 With regards to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File not found          You are miss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Path not found          You are not using the batch files w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Too many open files     Increase your FILES=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.SYS  We recommend abou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File access denied      Either a file has been set to read on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 is full, a RENAME tried to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existing file name or a file is not open.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Invalid File Handle     Your file handles have become corrupted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 Disk Read Error         An attempt was made to read pas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most often.  Something is corrup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r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 Disk Write Error        Generall an indication of a full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  File Not Open           File is closed when it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  File Not Open for Input Text file is closed when it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  File Not Open for Output "   "     "   "       "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  Invalid Numeric Format  Generally this is only caused when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interface file (that has the user's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happens when TW2002 is trying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eric value from an interface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re isn't a valid numb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150 through 162 indicate various HARDWARE failures.  If you'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, then something is wrong with your PC and I can't be of muc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mmone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  Drive not ready         Controller problem or drive not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  CRC error in data       Scrogged disk (real technical eh? (gr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  Disk Seek error         Head problem or b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  Unknown media type      Did you just change to DOS 4.0 or 5.0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  Sector not found        Head problem or b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  Printer out of paper    Hit Control P!  Disable printe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 Device write fault      Dis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  Device read fault       Dis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  Hardware Failure        Reported due to Dos sharing vio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stly having to do with Lan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problems.  If you encou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or, then you have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blem with your multinode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ke sure Share is being run. 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re that the Trade Wars files 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a Shared access mode. 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ecutables and the .ANS files to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facilit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l errors generally indicate a problem that must be fix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tinue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 Division by zero        Now I hope you cannot make one of these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 I check before every divisio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DOESN'T happen, but you it m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  Range Check Error       Array index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  Stack Overflow          NOT ENOUGH MEMORY for the stack!  Type @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W2002 and it will tell you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have left with the game running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der 5K, then you're in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  Heap overflow error     Same as 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  Invalid Pointer Op.     Can be caused the same as 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  Floating point overflow Most likely someone has used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put an insane amount of credits in a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eld somewhere.  YOU CANNOT make enoug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W2002 to cause this with norma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  Invalid Floating point  You have a real thats trying to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              a Long int and its greater than 2 b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9  Overlay File read error TW2002 had a problem getting an overl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W2002.OVR file.  If you're not using E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.OVR file is missing or is setting on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tor on your harddisk.  If you are running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n you have a bad memory chip! (y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new, hidden function inside the game, accessible a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The @ key will display info about your system's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@&gt;  Game Details.  This function (a global key) display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 concerning the active g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Memory Status:  Displays the current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is session, as well as the largest fre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Object Memory/Maximum Object Memory: 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and maximum pool of memory allocated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s within the game.  This pool grows and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access different features of the gam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amount shown here is a typical upper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st Memory Available During Session:  This is a danger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value becomes low in relation to the Object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eed to attempt to gain more memory for your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IGBANG a smaller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Statistics:  These stats help you determine the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y configuration for your system.  By default,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takes all but 200,000 bytes of available memory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 for dynamic allocation by the program.  You c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yourself with the BUFFER= command line parameter (se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2002 ON YOUR BBS) to free up some more memory, or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size to improve game performance.  The Reload Coun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dication of the number of times an overlay has been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maller buffer will result in a higher reload count, and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a smaller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Interval Lag:  Another warning sign, this val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lly be small.  This is a measurement of the avera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ime spent in interval processing.  If it approa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eds the interval period (typically one second), ther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load on the game.  Move odds for Aliens and Ferreng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this load, particularly in old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 Detected:  Displays the operating system that the game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running under.  If this is incorrect, the gam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properly.  Detected operating systems are WinNT/95, Win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, and OS2.  The game has not been tested under 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 Wars 3.01 relies heavily on disk access to achieve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of the game.  Disk caching is highly recommended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of actual hard-disk hits.  There is a noticabl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a game running with and without disk caching.  Win95 and W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this quite nicely.  For a true DOS mode, try Smart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the game has been optimized for Windows NT serv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 5.  It has shown good performance under Windows 95 and DO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has been done under OS/2, although the operat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ew features have been added to TEDIT.  They are self-docum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functionality of the TEDIT prompts has been revamped. 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bears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input text (Low to High) [Default] 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 and High values, if present, are boundaries for the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the current value associated with the input, so that a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eave the fiel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lue can be entered (as long as it falls within the range),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pecial key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: Enter minimum value.  The prompt is terminated with the Lo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as the result.  The , key will function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: Enter maximum value.  The prompt is terminated with the 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as the result.  The . key will function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covers a large portion of the technical support for TW2002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rther questions, contact us at Martech Software via US Mail or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machine.   We have also re-opened Castle RavenLoft for tech suppor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full access to the TWs support area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