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Heart Bible Memory and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 B. Ekeland Consulting (B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-Mail your comments to BEkeland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eart Bible Memory and Review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am sure you know the benefits of memorizing God's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of His Word in your heart.  You do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or this program to memorize the Word, just a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ome time.  I encourage anyone to memorize God'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editate on it whether you decide to use this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.  This program was written for those who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ir computer to help them memorize and review G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in several different ways.  It should test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lls and help you retain what you have memorized.  May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 you wisdom and insight into His Word as you sp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it and meditat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copyrighted and distributed as "Fre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s such you may copy this program to pass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iends, upload to other bulletin boards, or distribu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ther imaginative way, provided all suppor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are included.  You may not se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cost or obligation to use this program th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 to the above address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you now have is complete and not a dem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d in any way.  There is no registration fee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ort has been made to assure a reliable and ful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, but please bear with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Ekeland Consulting makes no claims for and offer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ies of any sort with 'By Heart Bibl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iew,' and assumes no responsibility for any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age resulting from the apparent or actual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abl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eart Bible Memory and Review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ace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ing and Running the Program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view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ting Around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ing References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ing Titles and Topics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Menu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view Bible References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Bible Verses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ics and Bible References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ble Books and Abbreviations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Setup Options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ing/Exporting Titles/Topics/Text......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eart Bible Memory and Review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hard disk is required to run this program. 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arate subdirectory for the program and files. 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ubdirectory using DOS, enter these commands at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      (that is a backslash, not a forward 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D BYHRT  (or instead of BYHRT, whatever name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o put these files into the new subdirector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command CD \BYHRT to change directory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just created, then copy the files into it fro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wherever you have them, or copy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 file to this directory and decompr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 Heart Bible Memory and Review program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files that all need to be kep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files and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H.EXE        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H.HLP         The help scree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H.DOC        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HTUT.DOC    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         Star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H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HB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HC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y of these files are missing, you may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program.  You should keep the origin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, file, or whatever you acquired this program 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o the subdirectory where the program and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installed.  Enter BH at the DOS prompt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on of the program and bring up the main men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have a color monitor, you may have troubl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f the highlighted menu options and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a DOS based program but will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as a DOS application.  Windows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eart Bible Memory and Review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gin using the program, the first step i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Setup Options and enter your name and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version.  This is the version of the Bi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ize in, or use most often.  You can change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the program to some other version but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ersion you use most often.  This will be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program options will use unless you specif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ond step is to enter verses you have either mem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would like to memorize using Enter Bible Vers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verses you may have selected from your personal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udy, or they may be verses from a verse pack, a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ool class, or a youth group assignment.  If you wa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enter an entire chapter of a book or more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 same verses in different version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is point you can begin to use Review Bibl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now review the entered verses by reference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k of the Bible.  For entering valid books and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the section below on Entering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, if you want to get more out of your memory work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your verses into topics.  Then you can review by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everal different ways.  The program is set up f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s: a Title, a Topic, and a Sub Topic. 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and topic names, refer to the section below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enter as many or as few reference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ic as you like.  Review them in order, th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k you have them memorized in order start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 or reversed options.  The random and revers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for those of us who tend to memorize things in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have trouble remembering the verse when it is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.  Most of the random and reversed options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rder to them because of the nature of th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press the F1 function key to receive gener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 throughout the program.  As a preca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self, make regular backups of your files, an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diskette or installation file of this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eart Bible Memory and Review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t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good portion of the activity that takes pla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s accomplished with menu and button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s will be a list from which you will choose o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as the main menu.  Buttons are selection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ks, such as Print, Update, Add, or Cancel. 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ly stand out from the screen and have a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 called the 'hot key.'  Sometimes button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 or the hot key is not highlighted, which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 is not available at that time.  As an exampl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enter 'Review', the Hint button will be dim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 reference selected, but once you have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, the Hint button will be enabled.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ity throughout the program will be list se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s and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use either the mouse or the keyboard to 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or button options.  To use the mouse,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red menu or button selection and click.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 for menu selections,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the desired selection and use the Enter ke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 selections use the Alt key and the hot ke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.  Press and hold the Alt key then press the h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utton that is highligted in a different color or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others is the 'current field' and you can sel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above procedures or by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also use the mouse or the keyboard to u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s.  These are scrolling lists of item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ks of the Bible, or topic names.  To use the mous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scroll bar on the right side of the list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 or bottom arrows to move the pointer bar and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.  Then double click the item you want to selec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keyboard with the list, use the arrow keys, page-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age-down, and Enter to select the item.  Ctrl-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s the pointer to the top of the list, Ctrl-Page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need to use the keyboard for this.  These ar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, verse text, references, and the like.  Mos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lways be upper case except when you enter vers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e text may be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eart Bible Memory and Review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ing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 are made up of a book designation,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and verse and an optional ending chapt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e.  Some examples are: GE 1:1; JAMES 1:22; PS 119:9,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JN 2:15-17; 1PE 1:22-2:3; JUDE 24-25.  Bas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reference you would use or write down or find in a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k; a normal looking reference.  You may use a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place of a colon when entering a reference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book of the Bible you may enter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breviation or the book's full name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ubuted with the most common abbreviation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for each book.  You may change these or add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our own use if you like.  For the 'fisrt/second/thi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ks, these may be entered in several different way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use 1, 2, 3, I, II, or III, then with or without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book name or abbreviation.  As an example: 1 JOH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HN, 1JOHN, IJOHN, 1JN, or IJN, would all b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enter an invalid abbreviation or book na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ession, the program will display a list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oks of the Bible.  It will try to start the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letter you entered.  So if you enter PS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PSM, the list selection will start at PETER(1). 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book you meant to enter and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ny reference you enter, the book will be abbrev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abbreviation found for that book and sto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.  So if you enter GENESIS as the book,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stored as GE, unless you chang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breviation for 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and verse designations can be enter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ways depending on your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ks with one chapter:        JUDE 24-25; 2J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verse references:          2CO 5:17; GE 1:1; 1THES 5: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verse references:          PS 119:9,11; PR 4:7,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 range same Chapter:  1JN 2:15-17; ECCL 12:13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 range span Chapters: 1PE 1:22-2:3; JA 1:1-5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ny reference you may not have more than one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h, or both.  You may not have individual ver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arate chapters.  Examples of references not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CO 5:17,7:1        two verses differen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CO 5:17-6:3,14     both a comma and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 119:9,11-13      both a comma and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 4:5,7,23         more than one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separate references for any of thes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eart Bible Memory and Review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ing Titles and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is set up for three levels: a Title, a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 Sub Topic.  You can enter as many or as few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particular topic as you like.  Think of the tit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lection or owner of a group of verses.  The topi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description or overview of the verses. 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ic is a detail description of the verse.  An analog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help you visualize this structure is tha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binets.  Each title name is like a file cabine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er of the file cabinet is like a topic.  Each fol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rawer is like a sub topic.  Each reference record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tail in the folder.  Try to use simple bu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.  The following are some examples without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             Topic               Sub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 Doctrine  The Bible           The Word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Inspired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od the Son         Deity and Eter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ubstitut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V-TMS         Live the ...        Christ th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Obedience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name       Holiness            God is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Holines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rity              Of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Of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e Pack 1    Love                Love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ov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mises           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uid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using available verse packets, most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erses categorized for you, so just enter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topic names.  If you don't have or don'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levels, you will need to enter and use a general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 general topic name, and then use the sub top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our detail.  Some verse packets may only hav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s to two levels; the name or publisher of the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 and the title.  Again, use a general title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e Packs, then the name or publisher can be the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sub topics will be the designations in th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elect to review by Topic or Sub Topic,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pan Titles.  That means if you have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s but use the same topic name, you will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 for that topic from both titles.  If you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sub topic and have used the same name in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ics, you will get all the references for that sub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ll titles and topics.  So if you have a vers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have memorized and would like to 'add' to it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title name and the same topic and sub top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nter the additional references that deal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ics.  Then when you review by topic,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es from the verse pack plus the additional 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eart Bible Memory and Review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in Menu is the first screen tha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program is started.  This is where you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you want to do in the program.  Once a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e, that option will open its particular scree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from there. All options return to thi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omplete. Get out of the program using 'Exit Revie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is a rough representation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Heart Bible Memory &amp; Revi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          Review Bibl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)            Enter Bible 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       Topics and Bibl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)       Bible Books and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)           Program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)            Exit Review Program      &lt;Ex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 Review Bibl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option where you will review ver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entered.  You are able to review b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s, individual verses or groups of vers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ok of the Bible you select, or by topic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egorized some references.  You ma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s to be in order, or a mix of ordered, ran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versed, or all random if you think you ar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'final exam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) Enter Bible 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option where you will enter the ver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ible you either have memorized or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Topics and Bibl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option where you can set topic names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reviewing your Bible verses.  There are thre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ategorizing a verse: a Title, a Topic, and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ic.  Then you can enter as many or as few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ach topic as you like.  Then you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ics to review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) Bible Books and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option where you can enter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breviations that will be accepted for each 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ible as you use the program.  Each book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to eight abbreviations.  You can also prin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books of the Bible with the abbrevi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eart Bible Memory and Review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) Program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option where you will ent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s or preferences that you will have a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gram.  Items such as the version of th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use most, other versions you might use,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, your na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) Exit Revi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this option when you are done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terminate and should return you to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ed the program from: the DOS prompt,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, or a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) Exi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button exits the program just like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Review Progra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in menu also displays with an opening ver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ble for you to reflect on.  The selected verse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until you exit the program and re-start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a small selection that the program will random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.  These verses can not be changed or ad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eart Bible Memory and Review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iew Bibl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will allow you to review the Bible ver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entered.  You can review by Reference and by B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verses you have entered.  If you have 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f your verses, you can review by Title, Topic, o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reference is selected for review, severa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pen.  The verse or verses are loaded into mem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hecks to see if there are any associated ti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ic names.  If there are, the appropriate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abled, if not, then 'none' is shown.  At this poi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nt button is enabled.  You may use the Hint butto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o 10 words or one line of the reference text to help j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memory if you need.  If the reference does hav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, you may show them, you may try entering them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self, or do nothing with them.  When reviewing by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, the program will display how many referen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for you to review based on your selection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you have left to review as you go through them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showing' the text, field (m) becomes active. 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rea of the screen on the representation bel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reference text field and it is a list sel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.  You can scroll through the text, select the 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 reference, you can select Cancel if done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not shown topics and they are there, you can s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 or enter tho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reviewing by Reference, you will simply be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 you want to review, the program loads the vers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nd waits for you to select Show Text.  You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nter and review references until you select the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reviewing by Book, you will need to enter the boo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valid abbreviation.  You will enter that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ed (b) seen below.  After entering the book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ed to select whether to review the verses i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ly, or reversed.  If you select order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heck 'Group Adjacent Verse Count' from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n as field (r) under the Ver button) and use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ut together references of verses that occur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ther.  That is so you do not have to go one vers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if you have many verses entered from that boo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random or reversed, the program will go one ver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ime, randomly or from the last verse in the boo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.  These are 'final exam' typ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reviewing by Title, the program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 title.  After that you will be promp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you want all topics ordered, randomly, reve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one topic, or all references for the title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this selection you can get the same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eart Bible Memory and Review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ub topics, and then a selection whether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 ordered, randomly, or reversed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all ordered options, and you have entered '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Enter Reference when Ordered' in the Option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ed to enter the reference for each one. 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ing it to test yourself, or select the Show Ref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&lt;Enter&gt; on a blank Reference field to show th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reviewing by Title, you do not have the option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nter the title name since you have already select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the reference is used in more than one tit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sh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reviewing by Topic, the program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 topic.  After that you will be promp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you want all sub topics ordered, randomly, reve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one sub topic, or all references for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omly.  Then you will select whether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 ordered, randomly, or reversed. 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n titles when it loads the references to revie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that if you have two titles and have us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ic name in them, you will get the references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s for this topic.  When reviewing by Topic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he option to show or enter it, unless the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in more than one topic, then you may sh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reviewing by Sub Topic, the program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 sub topic.  Then you will select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ferences ordered, randomly, or reversed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pan titles and topics.  If you have used a sub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in other topics, you will get all thos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lected sub topic from any topic where nam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iewing by Sub Topic, you do not have the option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nter it, unless the reference is used i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topic, then you may sh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eart Bible Memory and Review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is a rough representation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ew Bibl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 Review by: (1) Reference (2) Book (b)        Ver: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3) Title (4) Topic (5) Sub Topic Options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(d)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tle: [  (e)                     ]   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pic: [  (f)                     ]    Show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 Topic: [  (g)                     ]    Show Sub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ence: [   (h)           ]                       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how Ref&gt; &lt;Show Text&gt; &lt;Next Ref&gt; &lt;Prev Ref&gt;         (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)          (j)           (k)       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(m)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Hint&gt;                                &lt;Canc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)                               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is a description of each field and it'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 Review B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where you select how you want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es you have entered.  This is a button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1) When selecting Reference, the program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to begin entering a reference in field (h)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enter and review references until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) When selecting Book, the program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a book name or abbreviation in field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bed below.  You will then select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from a menu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Option for Referenc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iew Referenc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iew References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iew References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Canc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ng ordered will load the verses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s based upon the 'Group Adjacent Verse Cou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Options.  Selecting random will load the 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you to review one at a time, in n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eart Bible Memory and Review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.  Selecting reversed will load the ver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ok and the last verse of the book will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eview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3) When selecting Title,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tle name from a list selection of all titles 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ce a title is selected you will select an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menu that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view References b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 a Topic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Topics -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Topics -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Topics -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eferences for Title -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lect On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Canc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ng all references randomly will load them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uffle them up, and you will be ready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viewing.  Selecting topics ordered, random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versed, will go on to the following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ng one topic will first allow a lis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a topic from the selected title, then the sam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 Sub Topic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Sub Topics -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Sub Topics -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Sub Topics -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eferences for Topic -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 one Sub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Canc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ng all references for the topic random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 them, shuffle them, and you will b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view.  Selecting sub topics ordered, random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versed, and selecting one sub topic (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on), will then allow yo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s ordered, randomly, or reversed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n above in the Select by Book section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gin reviewing the selecte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) When selecting Topic, you will select a top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a list selection of all topic names on fil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have the same sub topic options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 sample and paragraph described just abov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begin reviewing the selecte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eart Bible Memory and Review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5) When selecting Sub Topic, you will select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ic name from a list selection of all sub top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file.  Then you will select the references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random from the menu shown above in the Sel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ok section.  Then you will begin re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e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) Book Na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field you will enter when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view by book.  Here you will enter a book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id abbreviation.  If you want to select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a list selection, leave the field blank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Version Selection (hot key 'V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ersion selection is only active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waiting for the 'Review By' selec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ng this button, you will pick a vers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selection made up of the version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Program Setup Option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) Description of Selec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one line of description tha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you select options.  It is to help you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you have selected.  If you select to revie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tle, all topics in order, all sub topics i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references random, this fiel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thing like 'All Topics, Ordered; All Sub Top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ed; References, Random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)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eld is used to show or enter the tit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rent selected reference, if any.  If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one or more titles, the hot keys 'L' and 'I'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abled.  Selecting the hot key 'L' or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lick directly on the Title field,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title name.  If it is incorrect you ma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it.  If you leave the field blank, the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 will highlight as the current field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ot key 'I' will show or display the tit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re is more than one title and you selec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itle, a list selection will pop up to show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itles.  If you are entering the title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than one, the hot keys stay enabled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orrect title.  Otherwise after entering the ti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ing the title, and there is only one, the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om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)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eld is used to show or enter the topic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rent selected reference, if any.  If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one or more topics, the hot keys 'O' and 'T'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abled.  Selecting the hot key 'O' or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lick directly on the Topic field,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eart Bible Memory and Review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topic name.  If it is incorrect you ma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it.  If you leave the field blank, the Show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 will highlight as the current field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ot key 'T' will show or display the topic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re is more than one topic and you selec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opic, a list selection will pop up to show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topics.  If you are entering the topic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more than one, the hot keys stay enab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ing a correct topic.  Otherwise after ent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ing the topic, and there is only one, the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om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) Sub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eld is used to show or enter the sub top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current selected reference, if any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 has one or more sub topics, the hot keys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'S' become enabled.  Selecting the hot key 'U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he mouse to click directly on the Sub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, will allow you to enter the sub topic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incorrect you may re-enter it.  If you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blank, the Show Sub Topic button will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the current field.  Selecting the hot key 'S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or display the sub topic name. 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one sub topic and you select to show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ic, a list selection will pop up to show you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ub topics.  If you are entering the sub top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is more than one, the hot keys stay enab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ing a correct sub topic name.  Otherwi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ing or showing the sub topic, and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, the hot keys becom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h)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eld is used to show or enter a referen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enter a reference in this field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viewing by reference and when you are review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ics in order and you have entered 'Y' in '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 When Ordered' in Options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 will simply display here so you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reference text to rec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 Show Reference Button (hot key '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button is active when you are reviewing top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s in order and with the 'Enter Referenc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ed' in Options set to 'Y' or 'Show Text First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 set to 'Y.'  When the program is promp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reference, this button is activ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ed will show the reference of the curr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j) Show Text Button (hot key '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this button to show the text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ed reference.  This button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 already selected as the 'current field'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, you can press &lt;Enter&gt; to show the referen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eart Bible Memory and Review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k) Next Reference Button (hot key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ng this button loads the next referen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 is active when you have a group of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ed from reviewing by book or topics,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reviewed all of them.  You can select Nex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ing the verse text of the current referenc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) Previous Reference Button (hot key 'P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ng this button loads the previous refer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you just reviewed last.  This button is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have a group of references selected from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book or topics, and when you have review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.  You can select Previous without showing the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of the current referenc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) Reference Tex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area of the screen where the vers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rent reference will be displayed.  It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on field so that you can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e text.  This list can hold as much text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 has memory.  Once you show the tex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becomes active.  You may still selec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tles or topics if they are there and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n them yet.  When you have reviewed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Next or Previous, or Cancel if that is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don't want to review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) Hint Button (hot key 'H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button will give you 10 words or up to on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nt of the reference text to help jog your mem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omes active when a reference is sel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) Cancel Button (hot key '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button is used to cancel the current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 up to the previous selection.  Selecting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'Reveiw By' closes the screen and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) Number of Total Reference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a field that will display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ed a group of references to review from a boo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ics.  It is informationa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q) Number of References Left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a field that will display how man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left to review from a group of referenc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a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) Options Button (hot key '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ptions button allows you to review you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slightly different ways.  This button is only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eart Bible Memory and Review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selecting 'Review By.'  When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, a window similar to the following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view Bible Reference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Reference when Ordered  [ ] 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 Text First               [ ] 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oup Adjacent Verse Count  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&lt;Update&gt; &lt;Canc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Reference when Ordered (1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a Yes/No field and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viewing by Title, Topic, or Sub Top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erything in order.  If this field is 'Y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will allow you to enter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fore showing the reference text.  If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'N' the program will show the reference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 you to enter it.  If any sele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a random option such as 'Sub Topics Randoml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gram will not allow yo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erence unless the next 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ext First (1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a Yes/No field and is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like to see the reference tex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erence.  Normally the program will sh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 you to enter the reference before you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ext.  This option when set to 'Y'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ext first and allow you to show or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erence.  It is ignored when review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erence.  This option is to provid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t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oup Adjacent Verse Count (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eld is used when reviewing by a 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verses in order.  It specifi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es to group together as one referen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, if you have entered the first chap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ook of James to review and this fiel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5, the first reference will be James 1:1-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James 1:6-1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date Button (hot key 'U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ng the Update button will sav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de to these options and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cel Button (hot key '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ng the Cancel button will clos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no changes will be made to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eart Bible Memory and Review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Bible 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llows you to enter the verses of the B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be reviewing.  You may add verse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ly entered verses for typos, delete vers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longer want in the system, and print entered ver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k or chapter.  When you are adding verse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utomatically increment the verse number, and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ecessary, when you have entered a verse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entering a passage so you will not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individual ver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is a rough representation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                 Enter Bible Verses            Ver: 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           Book: [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)         Chapter: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)           Verse: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e Text:[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 (f)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hng Ver&gt; &lt;Print&gt; &lt;Update&gt; &lt;Delete&gt; &lt;Next&gt; &lt;Prev&gt; &lt;Canc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g)       (h)     (i)      (j)     (k)    (l)    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is a description of each field and it'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 Mod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a field that will show either 'adding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changing' after you have entered the book, ch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e.  It is an aid if you are meaning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a verse and you get an unexpected resul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'change' for an add or 'add' for a change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now to double check the book, chapter and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ies, and/or check the version.  It is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) Version Button (hot key 'V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this button to change the default 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.  This is the version that any verses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stored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Book Na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a book name or valid book abbrevi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.  This is the book of the verse you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change, or the book for which you want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es that have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) Chapter Number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eart Bible Memory and Review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chapter number of the verse you are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changing, or the chapter for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the verses that have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) Verse Numb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verse number of the verse you are ad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ing, or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) Verse T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verse text in this field.  There ar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s of 50 characters each for the verse. 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scroll for entry of long verses. 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d the entry of the verse, either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date button, or press the &lt;Ctrl-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bination, which is to press and hold the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press the Enter key while the Ctrl key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) Change Version Button (hot key '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hange Version button is active in change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verse is displayed.  The purpose of this button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have entered a verse in the wrong vers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it to the correct version with this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list selection will pop up for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rrect version of the verse.  This button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Ver button in that the Ver button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for all activity but this button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one individual verse.  This is so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to delete a verse you want and re-enter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rrec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h) Print Button (hot key 'P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int button will be active after a book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breviation has been entered.  If you select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 after entering the book and with no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ed, the program will print all verses in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 chapter number has been enter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the verses in that chapter.  A wind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options menu will displ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all Versions Entered?   N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 as 'cards'?   N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Verses for this Book?  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anc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ing 'N' to Print all Versions will pri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es in the default version show in field (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ing 'Y' will print all versions of the ver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been entered.  Entering 'N' to Print Ca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ply print the verses in a report format,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Y' will print the verses as a 'verse card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eart Bible Memory and Review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 based on the 'Number of Lines per card'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up Options.  Select 'Y' on Print Verses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ing, select 'N' or Cancel to close th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to vers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 Update Button (hot key 'U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this button when done entering the verse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ing changes to the verse text.  You may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-Enter&gt; key combination to update and save a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changes to a 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j) Delete Button (hot key '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button is active when changing a ver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ng it will delete the current verse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the default version shown in field (b)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other versions of the same verse entered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k) Next Button (hot key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button is active when changing a ver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ng it will retrieve and display the next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in the current book, if any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de changes to the current verse, you m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date button or &lt;Ctrl-Enter&gt; to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ng Next without updating will not s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) Previous Button (hot key '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button is active when changing a ver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ng it will retrieve and display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e available in the current book, if an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made changes to the current verse,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pdate button or &lt;Ctrl-Enter&gt; to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ng Previous without updating will not s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) Cancel Button (hot key '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button will cancel any changes made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ok entry field.  Selecting Cancel from the boo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closes the screen and returns control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eart Bible Memory and Review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ics and Bibl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llows you to categorize the referenc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.  See the section 'Entering Titles and Topic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information.  When this option starts up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names that have been entered are loaded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list selection field (b).  Field (b) is wher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ivity for this option happens.  It shows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 on entering, the Topic names for a selected tit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Topic names for a selected Title and Topic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.  The program tells you where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s (a), (c), (d), and (e).  Field (a) will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urrent option is, and the other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s you have already made.  If you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, that title name will display in field (c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for the topic and sub topics in (d) and (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s that are active at any one time vary b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 and are described fu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dd button, the &lt;Ins&gt; key (insert), and the &lt;Del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lete), are the driving forces to categoriz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.  The Add button and the &lt;Ins&gt; ke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new titles, topics, and references.  The &lt;Ins&gt;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ctive for titles since they are alphabetized, 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dd button.  For topics and references, the &lt;Ins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use the 'insert before' method.  This mean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press &lt;Ins&gt; on a topic or reference,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the highlighted one are moved down,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 will be placed in the position of the entry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ed.  See the description of the Add butt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information on adding and inse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Del&gt; key will delete everything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 that is highlighted when pressed.  Pressing &lt;Del&gt;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name will delete the title, and all top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 records associated with that title, unless a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is used in a different title.  Pressing &lt;Del&gt;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ic will delete that topic, all sub topic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.  The same for deleting a sub topic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l&gt; on a reference deletes that reference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e or verses that make up the references are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only deleting records that categorize the ver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entered, not the verses that you entered in '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ble Verses.'  When either the topic or sub topic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played you may also delete any of those 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in use elsewhere.  The name list is whe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ic names on file are displayed in a window (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'j' below), not the list of names tha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rea (b) of the scre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eart Bible Memory and Review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is a rough representation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ics and Bibl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(a)                   ] |  (b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tle:   (c)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pic:   (d)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 Topic:   (e)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  Print  Check  Port          Add  Change  Move 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)    (g)    (h)   (i)           (j)   (k)    (l)   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is a description of each field and it'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 Description of Cur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eld will display information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options you have available. 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thing like 'Select a Title or Option,' mean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select a title name to use it, or select to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, Print, 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) Name and Reference Lis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eld is where most of the activity happe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s the Title names, Topics, Sub Top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s.  This field is usually the curr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of the time.  From here you may select any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, or select the highlighted entr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) to go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Title (hot key 'I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eld will display the currently selecte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.  Once you select a title from the list,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show here, and the program will go on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of the topics for that title in field (b).  Al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oint the hot key 'I' becomes enab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rpose of this is so that if you are severa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ep and you are ready to go to another tit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&lt;Alt-I&gt; or click the 'Title' label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return to the tit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) Topic (hot key '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eld will display the currently selected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.  Once you select a topic from the list,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show here, and the program will go on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of the sub topics for that topic in field 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at this point the hot key 'T' becomes enabled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are in sub topics, or references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Alt-T&gt; or click the 'Topic' label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ic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eart Bible Memory and Review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) Sub Topic (hot key '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eld will display the currently selecte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ic name.  Once you select a sub topic from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name will show here, and the program will go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all of the references for that sub top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(b).  Also at this point the hot key 'S'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abled.  So if you are in references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Alt-S&gt; or click the 'Sub Topic' label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 topic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) Close Button (hot key '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button will close the screen and return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) Print Button (hot key 'P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int button will allow several differen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 depending on the current selec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the Print button.  Generally the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menu look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 References o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) Print Categorize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) Print Categorized References as 'car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) Print List of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&lt;Canc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Categorized References will print in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 with no verse text, only the referenc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this from the title selection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all titles and all associated top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s.  Selecting this from the topic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print all topics for the current tit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ociated sub topics, and references. 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sub topic selection will print all sub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references.  Selecting this from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on will print only the refere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sub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Categorized References as 'cards'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e principles as above but instead of a repor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as verse cards based upon the '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 card' in Program Setup Options.  This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ference, version, title, topic, and sub topi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op of the 'card', then print the referenc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probably need to set your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ressed print.  Long topic names may ru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card.'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List will print a list of all nam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selection.  If you select the Print butt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itle selection, the label will appear a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eart Bible Memory and Review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ple above.  It will print a list of all tit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have been entered.  If selecting Pr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ic selection, the label will say 'Pri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ics.'  It will print a list of all topic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been entered.  That is all names, no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ic names in the current title.  If selecting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sub topic selection, 'Print List of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ics' will be the label.  It will print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 topic names that have been entered.  This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ank when selecting the Print butt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 selection and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h) Check Button (hot key '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heck button can be used to chec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grity of the titles.  It will attempt a reco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corruption if there is any and if it ca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enabled for the title selection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all titles.  You would use this op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rienced a power failure during an add, m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operation, or for some unkown probl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ics or references are gone and you did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m, try using this option.  This may no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rything, but it will fix what it can.  Fir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get a window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eck File Integrity?  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ing 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'Y' to begin the integrity check. 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itle names as it goes.  It will rep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s of the operation with a list sel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in a window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Integrity Check -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 check of: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tal References Found: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tle Integrity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 check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Cl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results will tell you if any problems we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action was taken and whether it was successfu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.  If corruption was found you will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al order of the topics and will probab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 through all the topics and references and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 in the order you want.  However, they shou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there.  If an attempt to fix corrup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eart Bible Memory and Review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successful, you will need to delete the title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the whole thing to clear up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) Port Button (hot key '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ort option will allow you to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ire title structures with or without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.  This option is if you would lik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 your work with others and be able to use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others.  You could export a title structure an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on a BBS for others to use or you could ge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such and import it for your own use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lly described in the Importing/Export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ward the end of this manual.  One important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hat you please do not distribute o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ed material without proper legal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especially true if you select to expor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j) Add Button (hot key 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ction of the Add button depend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on.  Selecting Add on the title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k for a new title name, then add the tit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alphabetically.  Selecting Add o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ic, sub topic, or reference selections,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ppropriate item and add the name or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ottom of the list.  Use the &lt;Ins&gt; key to 'ins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add.  When adding or inserting a window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Topic Name: [                    ] &lt;List&gt; &lt;Canc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scriptive label that displays will depend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re adding.  The List button will be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ng or inserting either a topic or sub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ng List will pop up a window wit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priate names on file from which you may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indow will b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 a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IC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lt;Canc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topic name you want to add exists, sel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list.  If it is not in the list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cel button to return to the add window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eart Bible Memory and Review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k) Change Button (hot key '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hange button will pull the current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on whether title, topic, or reference,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to change it.  You can change title and top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ay, and change reference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) Move Button (hot key 'V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ve button allows you to re-order or re-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ic names or references.  Highlight the ite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move, select the Move button, place the pointe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position you want the item to occupy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nter&gt;.  The move procedure also uses the '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' method if you are moving the item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bu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) Cancel Button (hot key '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ncel button will backup one level wh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are done entering references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cel to return you to the sub topic selection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.  Cancel will select the Close button from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eart Bible Memory and Review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ble Books and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llows you to add, change,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breviations for each book.  You may also print th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Bible in order or alphabetically with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breviations.  The abbreviations are us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when entering book names.  So 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ll name such as I Timothy, you may enter 1TI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have up to eight abbreviations for each boo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abbreviation for a book is the one that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o store the reference.  So if you prefer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 from Genesis as GEN instead of GE, select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hange the first abbreviation to GEN.  Sam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book you would have a preferenc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is a rough representation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ble Books with Valid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           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RONICLES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RONICLES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OS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RINTHIANS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RINTHIANS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N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) (c)   &lt;Print&gt;             &lt;Cl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is a description of each field and it'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 Book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a list selection and the books of th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in alphabetical order.  To see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breviations for a book, use either the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 bar or use the keyboard's arrows with pag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age-down.  When you select a book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show a window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id Abbrevia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            2.             3.            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            6.             7.            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&lt;Update&gt; &lt;Canc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you may enter up to eight abbrevia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ok, or change the existing ones.  There ar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allowed for each abbreviation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date button to save any changes or select the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eart Bible Memory and Review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 to return to the book selection lis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) Print Button (hot key 'P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int button will open the print options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 you to print the books of the B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id abbreviations.  The window will look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Books &amp;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) Print Book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) Print Book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&lt;Canc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ing books in order is the order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ble.  Printing alphabetically will print them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ar in the list selection.  Select the Cance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lose the screen and not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lose Button (hot key '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lose button closes the screen and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eart Bible Memory and Review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to set up certain defaults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is a rough representation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  User Name [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)       Default Version             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      Printer Designation           [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)       Number of Lines per 'card'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)  Valid Versions [     ] [     ] [     ] [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)  (g)                                &lt;Update&gt; &lt;Canc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is a description of each field and it'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 User Name (4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eld is for you to enter your name. 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top line of the screen before the dat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ve this field blank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) Default Version (6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eld is for the default version of the B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use most often.  Program options for revie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ing verses will use the version entered he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change the version in those other options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always start up using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Printer Designation (1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eld is the print destination for an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from the program.  Most often you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PT1 for this field.  If you have multiple prin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enter another LPT port or if you woul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to go to disk, ente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) Number of Lines per 'card' (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eld allows the entry of a number from 5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s used in both 'Enter Bible Verses' and '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Bible References' when printing ver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s as 'cards.'  With this optio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your own verse cards for review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 if the verses were not already from a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et.  A 3 x 5 index card has 18 lines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tandard six lines per inch.  You will probab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et you printer to compressed print for th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) Valid Versions (ten 6 character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se fields are for you to enter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breviations you might use.  When you sel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eart Bible Memory and Review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ersion in another program option such as 'Revi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'Enter Verses,' a list selection of th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are entered here will pop up for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.  This is so an invalid version will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) Update Button (hot key 'U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button will save any changes made,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) Cancel Button (hot key '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button will close the screen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menu.  It will not sav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eart Bible Memory and Review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ing/Exporting Titles/Topics/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so that you may be able to share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others, use the work of others, or both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ort entire title structures with topic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 to a file suitable for posting on BBS's or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your friends on diskettes.  You may import suc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ou own use as well.  You may also import and ex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 text.  Please do not distribute o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ed material without the proper legal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layout of the import/export file is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accessed by using Topics and Bibl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main menu.  On entry and whenever all tit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the Port button will be enabled, and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 for using the import and expor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want to export a title, plac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 bar on the title you want to export,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button.  When you select to export and includ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be prompted for the version you want to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verses in the selected version must alread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to import, it does not matter where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 is when you select the Port button.  The tit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ed will show up in the list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invalid record types or references are discar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.  If you have invalid record types in an impor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probably will not get the results you anticipat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all.  You should always examine the import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for invalid records.  If it includes text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ersion matches.  Of course it's alway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a backup of your files before importing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ing a file with many references, it will probab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er to import them than you might expect.  So be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eart Bible Memory and Review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select the Port button a window will pop up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ort/Exp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  ( ) Import file to load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) Export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)  Overwrite Text on Import?  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   Include Text on Export?   Y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Path &amp; Name: [ (d)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)                                &lt;Canc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is a descrition of each field and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 Import file to load Titles/Export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a menu option.  Select Import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 a title from an import file you have ac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ots on the Export line will be the titl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s highligted when you selected the Port button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line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) Export SAMP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Export when you want to download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tle structures to distribut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Overwrite Text o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option is only active on import.  The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keep existing text from being overwritte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that you may have already entered and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affected by the current import file if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.  Enter 'Y' if you know you don't hav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or it doesn't matter if the existing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laced.  Enter 'N' if you have existing tex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want replaced or if the import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 text at all.  If the import fil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 text and you have entered 'N' so exis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replaced, any reference tex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 file you have not previously entered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) Include Text on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option is only active on export.  Enter 'Y'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to include reference text in the export fil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title structure.  Enter 'N' to ex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tle structure only.  Again, please do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eart Bible Memory and Review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) File Path &amp; Name (5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eld is where you will enter the path and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mport or export file.  On export, the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to '.\title.BH' but you may enter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h and file name.  If you select to include t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search will pop up after entering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on export, if you enter a file name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sts, the program will ask if you want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.  Enter 'Y' to overwrite or enter 'N' to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enter anothe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) Cance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this button to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Layout of an Import/Expo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is a simple fixed field ASCII file with a CR/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delimiter.  This file can be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ort option, any word processor o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is the layout for record types 1 - 4;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eferenc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    Begin Col      Length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 Type    1              1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'1' title n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'2' topic n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'3' sub topic n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'4' referenc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/Ref    2             30       Name 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is is a title,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r sub topic nam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ali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   32              6       Version of any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is the layout for record type 5;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    Begin Col      Length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 Type    1              1      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'5' reference t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 Num    2              3      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e Num   5              3       Vers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eart Bible Memory and Review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is the layout for the t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    Begin Col      Length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line   1             49       one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peat this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every line of the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use the export option, you may only expo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to one export file.  However, you may impor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title in one import file.  Though the export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create a file with multiple titles, you can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word processor or text editor for importing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concatenate separate files together to create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tit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is an example of an import/export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SAMP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HO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HOLINES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HEB 12: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1PE 1:13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1TH 4: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HOW TO B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RO 13: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GAL 5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PS 15: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JAS 1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2TI 3:14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SAMP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PRO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P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PR 4: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PR 5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HO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GOD IS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EX 15: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ISA 6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is an example of an import/expor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SAMP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HO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HOLINES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eart Bible Memory and Review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HEB 12:14                     KJ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12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 peace with all men, and holines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no man shall see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1PE 1:13-16                   KJ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1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fore gird up the loins of your mind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ber, and hope to the end for the gr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brought unto you at the reve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sus Chr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1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obedient children, not fashioning y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rding to the former lusts in your igno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1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as he which hath called you is holy, so be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y in all manner of convers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1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it is written, Be ye holy; for I am ho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HOW TO B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RO 13:14                      KJ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13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put ye on the Lord Jesus Christ, and mak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sion for the flesh, to fulfill the l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JAS 1:5                       KJ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1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y of you lack wisdom, let him ask of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giveth to all men liberally, and upbraid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; and it shall be given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2TI 3:14-15                   KJ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3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continue thou in the things which thou h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rned and hast been assured of, knowing of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u hast learned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3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at from a child thou hast known th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ures, which are able to make thee wise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vation through faith which is in Christ Je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eart Bible Memory and Review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ing from Electronic B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ave not provided an automatic way to import tex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ctronic Bible.  Most of these packages have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R utility that will let you extract text from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ou to place into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mport one verse at a time, you may use the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in 'Enter Bible Verses.'  To do that you ne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program option, enter the book, chapter and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, and be ready to type in the verse text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use the hot key for the TSR and enter the ver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ct.  It should then put that text into the vers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as if you had typed it.  Some extraction rout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blank lines or the reference to the verse tex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delete any blank lines added to the top of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you can delete or leave anything else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mport large quantities of text you would hav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processor in conjuntion with the electronic Bible's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xtract a passage, and format i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idlines above for an import/export file.  Thi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tle tricky but can be done.  Then use the imp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'Topics and' to load the text.  Even though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he text categorized at this time, this is st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it would be done.  As an example, if you were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portion of James chapter 1, use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or and extract or enter the passage, then form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JAS 1:1-8                     KJ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mes, a servant of God and of the Lord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ist, to the twelve trives which are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road.  Gre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1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brethren, count it all jo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1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arate the verses and with the record type '5'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verse with the chapter and ver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should be no text in or beyond column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