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Minitools Pack</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c)1997 by Robert Senger, TU-München</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Please excuse the bad englis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Instal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fter the extraction of the ZIP-archive, start ‘Setup.EXE’. Enter a directory and choose a program group for the ‘Minitools’ programs. Setup will install the programs on your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create a keyboard shortcut (I hope that´s the right name for that) for the program ‘Notes.EXE’. This allows you immediate access to the ‘Notes!’ program from any other application. If you use Windows 95, open ‘Start|Task bar|Programs in start menu|Extended’ (or something like that) and choose ‘Proper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 Registr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rograms of the ‘Minitools’ pack are shareware, feel free to test them and pass them on to anybody you want. If you use the program beyond the 30 day evaluation period, please register either on CompuServe - GO SWREG, ID #14663 - OR mail check or money order to the author (address below). Registered users will receive a registration code via email or snail mail, get support and be informed about updates. If you enter the registration code, 'Don´t forget' enables its repeat options for ToDo items. The registration fee is currently US$ 10 (students US$ 5, please mail copy of student ID), or equivalent in other currencies.</w:t>
      </w:r>
    </w:p>
    <w:p>
      <w:pPr>
        <w:pStyle w:val="Normal"/>
        <w:rPr>
          <w:sz w:val="24"/>
          <w:szCs w:val="24"/>
          <w:lang w:val="en-US"/>
        </w:rPr>
      </w:pPr>
      <w:r>
        <w:rPr>
          <w:sz w:val="24"/>
          <w:szCs w:val="24"/>
          <w:lang w:val="en-US"/>
        </w:rPr>
        <w:t>If you register for this pack, you will also be registered for ‘AutoStart Enhancer 2.0’, which you will find in the same forum where you downloaded this pack.</w:t>
      </w:r>
    </w:p>
    <w:p>
      <w:pPr>
        <w:pStyle w:val="Normal"/>
        <w:rPr>
          <w:sz w:val="24"/>
          <w:szCs w:val="24"/>
          <w:lang w:val="en-US"/>
        </w:rPr>
      </w:pPr>
      <w:r>
        <w:rPr>
          <w:sz w:val="24"/>
          <w:szCs w:val="24"/>
          <w:lang w:val="en-US"/>
        </w:rPr>
        <w:t>With ‘AutoStart Enhancer’, the windows ‘Startup’ folder gains several new features. For example, you can run the program ‘Don´t forget!’ automatically once a day at system start, if you want only on weekdays, et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mpuServe online registration: GO SWREG, #14663</w:t>
      </w:r>
    </w:p>
    <w:p>
      <w:pPr>
        <w:pStyle w:val="Normal"/>
        <w:rPr>
          <w:sz w:val="24"/>
          <w:szCs w:val="24"/>
          <w:lang w:val="en-US"/>
        </w:rPr>
      </w:pPr>
      <w:r>
        <w:rPr>
          <w:sz w:val="24"/>
          <w:szCs w:val="24"/>
          <w:lang w:val="en-US"/>
        </w:rPr>
        <w:t>Robert Senger, Kanalstr. 6, 80538 Munich, German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obert.Senger@Physik.TU-Muenchen.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ank yo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 Deinstal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want to uninstall the programs, delete the folder containing the programs, delete the files ‘Pack.INI’, ‘Notes.INI’ and ‘Todo.INI’ in your windows directory, delete the program group in the ‘Start’ menu and delete the link to ‘Notes! run module’ in your ‘Startup’ folde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 Program descrip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1. ‘Don´t forg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the program ‘Don´t forget!’, you can enter important To Do´s or appointments for every day, i.e. birthdays, service for your car, etc. ‘Don´t forget!’ keeps an item and shows it again every new day until you mark it as ‘done’ or until its time to discard it. Several repeat options</w:t>
      </w:r>
    </w:p>
    <w:p>
      <w:pPr>
        <w:pStyle w:val="Normal"/>
        <w:rPr>
          <w:sz w:val="24"/>
          <w:szCs w:val="24"/>
          <w:lang w:val="en-US"/>
        </w:rPr>
      </w:pPr>
      <w:r>
        <w:rPr>
          <w:sz w:val="24"/>
          <w:szCs w:val="24"/>
          <w:lang w:val="en-US"/>
        </w:rPr>
        <w:t xml:space="preserve">available (ONLY IF REGISTER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2. ‘Not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rogram ‘Notes!’ creates little windows on the screen where short text-notices can be entered. These windows will keep their content until you close them manually, even if you turn off your compu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3. ‘Cryp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t>
      </w:r>
      <w:r>
        <w:rPr>
          <w:sz w:val="24"/>
          <w:szCs w:val="24"/>
          <w:lang w:val="en-US"/>
        </w:rPr>
        <w:t>Crypt!’ saves text-files in keyword encrypted format. It works very much like the windows notepad, when you open or save a file you will be asked for a keyword that will be used to encrypt/decrypt the textfile. Without knowledge of the keyword, the textfiles cannot be read.</w:t>
      </w:r>
    </w:p>
    <w:p>
      <w:pPr>
        <w:pStyle w:val="Normal"/>
        <w:rPr>
          <w:sz w:val="24"/>
          <w:szCs w:val="24"/>
          <w:lang w:val="en-US"/>
        </w:rPr>
      </w:pPr>
      <w:r>
        <w:rPr>
          <w:sz w:val="24"/>
          <w:szCs w:val="24"/>
          <w:lang w:val="en-US"/>
        </w:rPr>
        <w:t>NOTE: The encryption algorithm naturally provides no absolute security against unauthorized access by professional computer hack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 Windows 95 and Windows 3.x compatibil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programs were developed and tested under Windows 95 using a 16bit compiler. Officially, they should run without any problems under Windows 3.x as well. Since in the last time some problems with downward compatibility of 16bit programs developed under Windows 95 occurred, it may be possible that some dialogs or windows look a bit strange when you run the programs under Windows 3.x. Please excuse this and report any detected bugs to the author. Thank you.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1:23:00Z</dcterms:created>
  <dc:creator>PC-Admin</dc:creator>
  <dc:description/>
  <dc:language>en-US</dc:language>
  <cp:lastModifiedBy>PC-Admin</cp:lastModifiedBy>
  <cp:lastPrinted>1997-02-23T21:35:00Z</cp:lastPrinted>
  <dcterms:modified xsi:type="dcterms:W3CDTF">1997-02-24T00:27:00Z</dcterms:modified>
  <cp:revision>8</cp:revision>
  <dc:subject/>
  <dc:title>Minitools Paket</dc:title>
</cp:coreProperties>
</file>