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strierformula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oStart Enhancer 2.1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r wenn Sie sich nicht per Überweisung registrier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te drucken Sie dieses Formular, füllen Sie es aus und senden Sie es an untenstehende Adresse. Studenten bitte Kopie vom Studentenausweis beile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me:</w:t>
      </w:r>
      <w:r>
        <w:rPr/>
        <w:t xml:space="preserve"> </w:t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raße:</w:t>
      </w:r>
      <w:r>
        <w:rPr/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resse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and:</w:t>
      </w:r>
      <w:r>
        <w:rPr/>
        <w:t xml:space="preserve"> </w:t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-mail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nzahl Lizenzen: </w:t>
        <w:tab/>
        <w:tab/>
        <w:t>________</w:t>
      </w:r>
      <w:r>
        <w:rPr/>
        <w:tab/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samtgebühr: </w:t>
        <w:tab/>
        <w:tab/>
        <w:t>________</w:t>
        <w:tab/>
        <w:t>(DM 15.- pro Lizen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te Verrechnungsscheck (Eurocheque) oder Bargeld hier befestigen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#                                                                                                                            #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#                                                                                                                           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und einsenden an:</w:t>
      </w:r>
      <w:r>
        <w:rPr/>
        <w:tab/>
      </w:r>
      <w:r>
        <w:rPr>
          <w:b/>
          <w:bCs/>
          <w:sz w:val="24"/>
          <w:szCs w:val="24"/>
        </w:rPr>
        <w:t>Robert Senger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Kanalstr. 6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80538 München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>
          <w:b/>
          <w:bCs/>
          <w:sz w:val="24"/>
          <w:szCs w:val="24"/>
        </w:rPr>
        <w:t>Deut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elen Dank für die Registrierung. Sie erhalten den Registriercode schnellstmöglich nach Eingang Ihrer Registrier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9:47:00Z</dcterms:created>
  <dc:creator>PC-Admin</dc:creator>
  <dc:description/>
  <dc:language>en-US</dc:language>
  <cp:lastModifiedBy>PC-Admin</cp:lastModifiedBy>
  <dcterms:modified xsi:type="dcterms:W3CDTF">1997-03-16T01:09:00Z</dcterms:modified>
  <cp:revision>3</cp:revision>
  <dc:subject/>
  <dc:title>Registration Form</dc:title>
</cp:coreProperties>
</file>