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Information -- Please Rea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.  (Shareware games are evaluation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them, but after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them with the author or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the Debris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game play (shareware is limited to 10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new complete wa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 in your own custom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custom waves with the Debris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 yourself any bonus items, weapons, power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Debris Saved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new alien creatures, including the classic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bonus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s and gobs of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ore shareware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Or fill out the order form in this manual and fa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16-831-7982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Online and Receive Debri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Debris can now be registered on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 of the registered version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one who has access to the World Wide Web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Card, Visa or American Express card.  To register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e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Debris and download it immediatel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heck out the other specials in the Station Exch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ownload any other MVP shareware game you wan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 -- Please read the VENDOR.DOC and LICENSE.DOC</w:t>
      </w:r>
    </w:p>
    <w:p>
      <w:pPr>
        <w:pStyle w:val="PreformattedText"/>
        <w:bidi w:val="0"/>
        <w:jc w:val="left"/>
        <w:rPr/>
      </w:pPr>
      <w:r>
        <w:rPr/>
        <w:t>files for distribution requirements.  If you want to distribute</w:t>
      </w:r>
    </w:p>
    <w:p>
      <w:pPr>
        <w:pStyle w:val="PreformattedText"/>
        <w:bidi w:val="0"/>
        <w:jc w:val="left"/>
        <w:rPr/>
      </w:pPr>
      <w:r>
        <w:rPr/>
        <w:t>this game on a CD, in a retail environment, or with other</w:t>
      </w:r>
    </w:p>
    <w:p>
      <w:pPr>
        <w:pStyle w:val="PreformattedText"/>
        <w:bidi w:val="0"/>
        <w:jc w:val="left"/>
        <w:rPr/>
      </w:pPr>
      <w:r>
        <w:rPr/>
        <w:t>hardware or software, please contact MVP for authorization.</w:t>
      </w:r>
    </w:p>
    <w:p>
      <w:pPr>
        <w:pStyle w:val="PreformattedText"/>
        <w:bidi w:val="0"/>
        <w:jc w:val="left"/>
        <w:rPr/>
      </w:pPr>
      <w:r>
        <w:rPr/>
        <w:t>Unauthorized distribution of Debris is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