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MVP Spades Delu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Please see the SPADES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MVP SPAD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MVP SPADES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