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RIUS NEW PRODUCT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________________________________   Title: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    City: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:______________    Zip:____________    Country: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:_______/_______/_______     Telephone: _________________________________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                                        #       Price/ea*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FT Choice for Windows                        ___     $59.00         ______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-EASY-AS 5.7 (Spreadsheet, DOS)               ___     $69.00         ______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FT Choice 2.15 (DOS)                         ___     $49.00         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FT Choice 2.10 (HP Palmtop 100/200LX)        ___     $49.00         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FT Choice Productivity Pack (DOS)            ___     $69.00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oCAD 3D (Rendering, DOS)                    ___     $59.00         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Flic (Animator Player, DOS)                 ___     $29.00         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FT Choice PLUS v3.00  (DOS)                  ___     $99.00         ______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VOT (Sideways Printing, DOS)                  ___     $15.00         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TE /R (Spreadsheet, DOS, TSR)                ___     $20.00         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CLIB1 (Symbol Libraries)                       ___     $19.00         ______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CLIB2 (Symbol Libraries)                       ___     $19.00         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CLIB3 (Symbol Libraries)                       ___     $19.00         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TRAN  (File Transfer, DOS)                     ___     $19.00         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-GL (Plotter Util., DOS)                   ___     $50.00         ______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DYSSEY 2.0 (Communications/Fax, DOS)           ___     $89.00         ______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DYSSEY 2.0 (Communications/Fax, Windows)       ___     $79.00         ______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cision Mapping (DOS,CD-ROM)                  ___     $79.00         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cision Mapping (Windows CD-ROM)              ___     $79.00         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cision Mapping Lite (Windows CD-ROM)         ___     $14.00         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 Menu Plus (DOS)                           ___     $59.00         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 Outline (DOS)                                ___     $49.00         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dReader (DOS)                                ___     $59.00         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** SUB-TOTAL       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Mass Residents add appropriate sales tax . . . . . . . . . . . . .   ______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Shipping and Handling: within U.S.A. Add $6.00 for each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anada, Add $8.50 ea, for Other Countries, Add $12.50 ea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TOTAL ENCLOSED               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 Size: [ ] 5.25"  [ ] 3.5"      [ ] Check   [ ] Visa   [ ] MC  [  ] AM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rd# ____________________________________________      Exp. Date 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ature 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Mail form with Payment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IUS, Inc.,  P.O. BOX 249, N. Andover, MA 01845-02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ders ONLY, Call  1-800-GO-TR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ces subject to change without notice! [Call After Mar 1997]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latest prices and information you may call: (508) 794-937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