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2.11 to 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delet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for swetting the playback speed of AVI, CEL, DL, FLC an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to wait a specific time after playback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