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BBS or Online Service users who have downloaded CMA31S.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INSTALL, IF THE FILES ARE ALREADY ON THE "C" DR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STALL if you have downloaded a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an on line service such as AOL or a BBS.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, unzip them and copy them to the CMA30S directory.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type CLASSIC at the prompt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See this HELP file for specific directions for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. If you wish, you may copy the unzipped file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NSTALL, but it's not necessary. If you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o a BBS, please make a note of the abo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to run CLASSIC MUSTANG ANALYZ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Windows 3.1 I have included a Windows icon.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file CMA30.ICO. Use the Program Manager in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Once installed you can start the programm with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mouse button or assign the program a hot key. You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:\CMA30\CLASSIC.PIF (See your Windows manual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) You can also open FILE MANAGER and go to the CMA30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e file CLASSIC.PIF and double click on i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 3.0 has not been thoroughly tested in WINDOWS '95. Do not use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PIF file. If you have a dual boot option use WIN 3.1, bu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al boot and the INSTALL program won't work, simply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hard drive. The files are not compressed.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follow your computer manufacturer's or Microsoft's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vent WIN'95 from loading upon startup and run CMA 3.0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command line. As a last resort CMA 3.0 can b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loppy disk, but it will run a little more slowly, the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