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Print Screen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America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424 Rufe Snow #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t Worth, TX 76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817)485-6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x:(817)485-2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ail:matt@americansy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WW:http://www.americansy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S:74364,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: APD13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IBM PC running MS Windows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Print Screen for Windows.  Just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rint Screen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RINT SCREEN DELUXE 3.0 for Windows 3.x/-An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from the people who brought you Print Screen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werful and easy to use Screen Capture utility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pture your screen in many ways.  Capture the Ful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indow, a Roped area, a window's Client Area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p the image, apply visual effects to it, configure your ho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ime delayed capture, and even Zoom in on your image!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ile formats.  Also captures DOS full screens. -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erican System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PrintScreen, ScreenPrint, Screen, Print, Utility, Windows, Cap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Capture, Email, Internet,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UNDER WHICH THIS SOFTWARE MAY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freely copy this disk and share it with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groups (including user groups and BBSs)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disk.  If files on this disk have dates o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ear old, we request that you contact us for a free upgr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istributors and dealers must contact American System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below for authorization.  When you contact us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free copy of the latest version and you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r mailing list to receive free upgrades as they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copies of this software, whether for prof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onprofit organization must conform t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each disk may not be modified or adap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provided on the disk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files or groups of files may not be sold separat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may be added and this software may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isk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e and the shareware concept must be explained in any a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hat includes this software and on any packaging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mmediately stop selling/distributing copies of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notice from the author or America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29.95 (include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1 year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Free 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Discounts on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VENDOR.DOC fil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