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16173382"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142740644"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840584369"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51293164"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583804087"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1140402120"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