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 REGISTRATION BENEFITS 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the file ORDER.FRM for an order for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POCKETD PLU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 You  receive  the latest  version of PocketD (D.EXE), withou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 Registration banner and number prompt when acc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-line manual. This reduces the size of D.EXE by about 1k (3.5%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SINCE MENUD.EXE CHECKS FOR VIRUS INFECTION, IT CAN ONLY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 WITH THE CORRECT  VERSION OF D.EXE. THEREFORE THE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 OF MENUD.EXE WILL NOT WORK WITH THE REGISTERED VERS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 An   additional "large memory"  version of D.EXE called DL.EXE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hich can build file lists of up to 9,000 names (D.EX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mited  to  about  1,200).  This  makes it easier to  copy 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 The  registered  version  of  MENUD.EXE.  This does not  have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Teaser" Registration banner when starting up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  The  Author's Toolbox. A few extra programs that the author  fi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spen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  A  full professionally typeset pocket-sized bound 100-page manu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m-packed  with nifty tips  for getting the most out of 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 includes  a  large  section  devoted to 35  detailed  wor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s, including coverage of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 regimes                Network support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mer's support tool     Building menu syst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ataloging               Analysing a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anual has been densely  packed with information to keep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small enough to fit a large po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  The  user will receive support by CIS mail or post for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2 years after the registration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  Low cost upgrades for later versions, a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  Various  extra  useful programs  and batch utilities by  the 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hor are suppl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 EXTRA BENEFITS worth $65 (US)! 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Details below may change without notic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registered version of PocketD, the user will recei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Discounted Subscription to PsL Ne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will receive  a 1/3 discount on a  subs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ing it from $18 to just $12! The user will be provide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ll-free number and special Order Number upon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Discounted Subscription to PsL Source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Source  Book is  nearly  1000 pages of reviews of  over  70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blic  domain and shareware files. PC Magazine called it "by  f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st  thorough and  reliable guide to shareware and 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where."  Includes  a six-disk  set  with the text of  the  b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d through the current month. Special price: $13.40 + s&amp;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Discounted Subscription to PsL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Monthly CD contains all the new programs received by PsL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s in the prior 30 days -- over 500 programs on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,  nearly 700 on the second, plus bonus programs. Get the 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  of  your subscription  for  just $5.95 plus +  s&amp;h.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sues are $19.95 + s&amp;h billed monthly. Cancel any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Discounted Purchase for the Pier Shareware CD-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ier Shareware CD-ROMs  are a series of sequentially  upd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 containing the latest Shareware programs. All files on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s are TRULY the most CURRENT files available on the market.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 it  off  there  are  NO duplication of files  between  disc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eatures:   650+  Megs  of  Shareware  files.  ThePier   retriev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 the  World's  Fastest!  Full  GAP,  PCBoard,  Spitfi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t,  and Remote Access BBS support. The CD retails for $39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open  market and $29  to sysops. You receive a special  $9.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unt coupon for the CD-ROM with the registration of Pocket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Discounted Subscription to CD-ROM "JCSM Shareware Collectio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CSM  are offering this at 1/2  price at $9.95 + S&amp;H. You will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d with a voucher to allow you claim this disc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CompuServe Sign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ed  users  will be  provided with details about a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er  from CompuServe. This provides a FREE sign up, $15.00 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and a complimentary subscription to CompuServ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. CRUSH Super-compress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 can deliver dramatically better compression than any 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 compression tool, outperforming PKZIP 2.04 by nearly 2:1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s/source  files &amp; Stacker 4.0 by 3:1 (See PRODUCTS.NE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s). If you want a fast way to save the most disk spac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USH is indispensib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. BOXER Editor (Shareware vers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registered  disk comes with  the very latest version 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dely  acclaimed BOXER Editor. This comprehensive editor provi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 features than any other editor I have come across. Thes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ed  by comprehensive menus, which combine to give an 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 is  powerful  and  easy  to  use.  BOXER  requires 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should the user continue to us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 PAYMENT METHODS 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pay for PocketD and PocketD Plus by one of the following mea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Europe In Pounds Sterling  by cheque (UK bank), Eurocheque, bank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aft  or international money order to: PocketWare, Box 236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ndon, London, NW4 1NR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Via Compuserve. Type "GO SWREG" &amp; select one of the 4 Pocket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s.  This  is the  quickest method, excepting  UK  ro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Dollars with MC,  Visa, AmEx or Discover card with  P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a INTERNET through the web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ttp://206.109.101.6/cgi-win/psl_ord.exe/ITEM1047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calling directly on 800-2424-PsL or 713-524-6394 or by FAX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13-524-6398  or by CIS to 71355,470 or by mail to PsL, P.O. Bo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5705,  Houston, Texas 77235-5705. Quote PsL item #10474. (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for ordering on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World  In  U.S.  Dollars  via  Albert's  Ambry.  This  program  can 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urchased  and received immediately on the Internet at  Alber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bry.  Please  go  to:  http://www.alberts.com  and  search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46.ZIP.  Click  on  the  "Buy It" Hotlink to  register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. Purchasers will need to follow the e-mail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btain the printed manual which is dispatched separ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&gt; By cash. Users who choose to pay in cash do so entirely at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sk  (US$ notes and Sterling  only). If we receive an 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elope, then we do not ship the good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Ordering from outside the US/UK or European Vendor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PROBLEM!  ---&gt; Simply mail  your order to PsL (see above), 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 reliably  and efficiently  process your order.  NOTE:  Maj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 cards allow you to pay  for goods in US Dollars, and 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 charge  you in  your native currency, typically  charging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%-2% fee for the privile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quiries are welcomed for bundling with other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gt;&gt;&gt;&gt;&gt;&gt;&gt;&gt;&gt;&gt;&gt; PRI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or the price in Canadian dollars simply multiply the US price by 1.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POCKETD-PLUS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     Private/educational     Commer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|PsL item #10474|      per copy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purchased       U.K price  U.S price    U.K price  U.S pr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7.00   $  49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7.00   $  6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23.00   $  4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1.00   $  57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95.00   $ 176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29.00   $ 23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239.00   $ 440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324.00   $ 598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grades from PocketD v4.6 - 35% of prices above (rounded) + full S&amp;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user 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9.00   $  19.00*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3.00   $  26.00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+    users 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8.00   $  15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11.00   $  20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/Office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33.00   $  62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45.00   $  84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    :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84.00   $ 154.00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113.00   $ 209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= This has been surcharged $2 US for ordering via PsL. Discount $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is figure if you are ordering via Compuserve SWRE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fice Licence: This entitles the program to be shared between up to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-networked machines within one office. Further machines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Office licences, or extra Single user lic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Licence: This entitles the program to be shared on a networ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 to  30 workstations.  Networks with more than 30  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multiple Network licences, or the site licence (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:  The basic site licence entitles the program to be sh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 up to 100 employees from one company on one site, where a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ists  of a single plot of land with one or more building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licence is required for  more than 100 employees, then 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e licences need to be purchased until each employee is 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 requiring multiple licences  can negotiate with us directly 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 of:  e-mail,  voice  phone  or address, as detailed  in  the 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NDINFO.DI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 the  prices  above  include  a professionally type set  and  b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cket-sized  100 page manual with each registered copy, or 10  man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 each  Site licence.  (See other registration  benefits  earli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may be purchased  for the SITE LICENCE ONLY at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ordering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K: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per copy       US:  $9 + $4 S&amp;H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 manuals purchased after ordering PocketD Site licences 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vailable from the UK address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+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&amp;H    UK ADDRESS ON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See the file ORDER.FRM for an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