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ageIcons. Iconised images of most planets and DSOs. The DSO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ic in the shareware version, but for registered us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 inventory of images will reflect the true type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object (in the case of the Messier catalog, each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ed by an iconised photograph of the object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manual can be consulted from within the program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Guide. Just press [F1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ice for the fully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registration: order by credit card via the Web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zero dollar registration option with nag screen remov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endments to distribution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laxed registration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was created by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