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suitable evaluation period, you are urged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Coeli. There are many benefits, not lea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 sensation of warm altruism accompanied b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s it stands is not 'crippled'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is similar in many respects to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sets fully registered copies apart is the Sky Quiz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personalization, complete absence of remind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city to load the entire first-level database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0 stars, minor planets, added comets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ier Catalog in Image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registration* Swimming Elk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a personal (dedicated)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pre-programmed with your name, home loc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. It will arrive complete with the integra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z. Thenceforth, you will be advised of major Coeli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 uniquely eligible for our exclusive off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tact us by mail or E-mail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with problems and queries concerning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s of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welcomes any pre-registration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have, even if their sole motive is to confi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that we actually exist. A simple postcard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 and address will suffice to get you a re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undertake to answer ALL Coeli-related correspondenc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cerns registr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ment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istering Coeli costs 20 pounds sterling (U$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might be in the form of a sterling cheque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 bank (made out to R.Hughes), any majo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Postal Money Order, IRCs, even a 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sh at the present exchange rates in your ow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tably, we must charge a handling fee IF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 or IMO, bringing the total to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in whatever other tender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ying by PERSONAL CHECK, as opposed to banker's ch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currency, please add a further $3 U.S.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to $39 U.S. It costs us more in bank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so applies to orders by CREDIT CARD via 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-It!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rther alternative is 140 Finnish marks, to whi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not be added if payment is in cash or any cheque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innis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make an electronic transfer of funds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), please take note of the following accou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   National Westmin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-11 Pavil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ghton BN1 1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 code  60-30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67047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.W.J.Hughes t/a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   Merita Pankki 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9 Lahti-Aleks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no.    151950-15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holder 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wire funds to our Finnish bank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, you may also e-mail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orm to our Internet address (attach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MIME). This is by far the faste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your registered copy of Coeli, since we ha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ing here. We will of course check for the arrival of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ment we receive your e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ftware) Librar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-2424-PsL   (free inside the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CIS E-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y Internet E-mail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alling from outside the U.S. don't forget to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nternational code to the telephon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NUMBERS ARE FOR CREDIT CARD ORDERS ONL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GRAM CANNOT BE REACHED AT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through PsL, please quote ite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900 ( Coeli - Electric Planisphe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CREDIT CARD via Sha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ution is tailor-made for our European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takes worldwide orders online by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Card, American Express, or Diners Club. Just navi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ollowing using your Web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hareit.com/programs/10004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ourworld.compuserve.com/homepages/coeli/onlreg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llow the signposts,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1-2407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COELI CANNOT BE REACHED AT THESE NUMBER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It! also takes credit card orders by po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mold &amp; Schumann Internet Services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hn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676 Ko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rdering from ShareIt! please quote program/produc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41 - Coeli 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redit card orders, etc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a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mming.Elk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rough CI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you get the latest version of Coeli, our ag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us the day of your order and we will ship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you (an e-mail MIME attachment is an option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registration/customization form to us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 either electronically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YOU CAN REGISTER COELI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e, no fuss, Internet registration vi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int your Web browser at one of the links at the f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Swimming Elk Software is waiting to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copy of Coeli hard-coded with your nam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startup preferences. Now Coeli can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24 hours complete with the integral Sky Quiz (TM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y will be equipped to lo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-level database of over 9000 stars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inventory of DSOs, images, and commentar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dvised of major Coeli updates and be uniquely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exclusive offers. You may also contact us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t any time after registration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r query relating to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already done so, please print ou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li registration form by pressing [r]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A copy will be saved with the filenam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der or directory you reserved for Coe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orm you will notice a line beginning 'Your r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an ident code. This code is your uniqu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and you will be required to enter or past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nline customization form in your Web browser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's most important component bar E-mail addres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ready and have the information to ha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side a few minutes to fill out your onlin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and submit it to us. If you have difficultie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eb browser to mail us, a simple remedy is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file REGISTER.FRM using your regula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or just paste it into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we receive the form, we will g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izing your very own unique copy of Coeli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either send on 3.5" diskette or E-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away as a MIME attachment. Don't forge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of the form which tells us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s you prefer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estimate an average of 72 hours for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al), 36 hours for the second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registering Coeli online is a two-stag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Filling out your customization form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Ordering onlin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stages are entirely separate,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by us at Swimming Elk Software, and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either Share-It! or PsL with their secur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ies. These are our agents for handling 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s, and they will inform us electronicall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mmediately they receive it, so that we ca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atch your Coeli package without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mmary of Pay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, the following types of order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erling equivalents are given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                                  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A) Sterling currency (cash)              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B) Sterling cheque (personal or banker's)   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C) Sterling electronic transfer (to UK bank)  20 pounds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) Non-sterling currency (cash)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) Non-sterling banker's check/draft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) Non-sterling personal/business check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) Non-sterling electronic transfer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A) International Money Order  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B) International Reply Coupons                $36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) 140 Suomen markkaa (Finnish marks)         140 F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A) Credit card order (via PsL or Share-It)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) Credit card order online                   $3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A) Student/pensioner/unemployed (see below)   $15 U.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B) 'No fee' registration        (see below)   $0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ide from the possible handling fee, all else (postage,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to press the [r] key, an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is available from within Coeli itself. 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 your preferences for a personalized cop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nd criticisms, and prepare/print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you could simply fill out and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, which should be amongst the files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eli. If you cannot find this, a simple let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registration will suffice. ( Don't forge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eferences you may have for personalization!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unreasonable requests are ref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cognise that in these times many cannot affor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ces, particularly students, state pens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employed, and denizens of what it has becom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bel the Third World (including former Soviet &amp;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countries). If your circumstances fall in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, simply include a signed declaration to the ef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just HALF THE REGISTRATION FEE *. We will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ment, pure and simple, and be honoured to ser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erhaps the following proposition may app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 N E W  $0 (ZERO DOLLAR!) R E G I S T R A T I O 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option we offer is a 'no fee'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ost or E-mail us your registration form,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from within the program, and we will cust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py of Coeli and remove most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E-mail option, we will sen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to you as a MIME attachment within 24 hou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pulate otherwise in your message.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registered copy via the *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retain a hard copy, or secure backup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your 'no fee' registration.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your correct postal address on the for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with the E-mail option, because 'snail mail'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which we shall send the key which remov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screens and their associat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aking the 'no fee' alternative, you'll still b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fetime support, but your copy of Coeli will EX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eatures which distinguish the full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clude the complete Messier Catalogue in ImageIc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d capacity to load the entire first-level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9000 stars, the integral Sky Quiz (TM)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gibility for upgrades &amp; special offer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es which may be included at a future tim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databases and versions for alternat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aking the full registration path is still very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dvantage if at all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it is likely that the fee-registered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coming releases of Coeli will incorporat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s already present in shareware (evaluation)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o fee' registration shall NOT entitle the registr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TERMS, 'WE' DENOTES SWIMMING ELK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FEE' REGISTRATION MEANS PURCHA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eli SOFTWARE PACKAGE FOR A PRICE OF ZERO DOLLARS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S AND CONDITIONS FOR THE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REFUSE ANY 'NO FEE'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T BE DEEMED BY US THAT THE REGISTRATION FO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OUT INCOMPLETELY OR INCORRECTLY, OR NOT DONE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Coeli PROGRAM WHILE THE PROGRAM IS RUNN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ETECT WHAT WE MAY REGARD AS ABUSES OF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RESERVE THE RIGHT TO INCORPORATE PROMOTIONAL MESSAG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, OR AS PART OF, THE 'NO FEE' REGISTER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MESSAGES WILL BE UNOBTRUSIVE AND NOT IMPED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NOT ACCEPT REPEATED 'NO FEE' REGISTRATIONS: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MAY REGISTER ONCE IN THIS FASHION, BU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Coeli SOFTWARE PACKAGE MUST BE OR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INDIVIDUAL THROUGH NORMAL CHANNELS EITHER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, CURRENCY, OR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SWIMMING ELK SOFTWARE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TINUE THE 'NO FEE' REGISTRATION OPTION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SHOULD IT BE CONSIDERED EXPEDIE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f not using E-mail, please include $5 U.S. to co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s and postage. We recommend purchasing Interna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ons (IRC) in USD or GBP for this. We regre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us to accept cheques or money order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ommitting yourself to a 'no fee' registr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to consult the file NOFEE.DOC included with your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ackage and, if at all possible, check our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elow) for any last-minute amendments to the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urcharg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:   Swimming.Elk@sci.fi     ( the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you like to register online righ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