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5513705" cy="3989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705" cy="398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5513705" cy="3989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705" cy="398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