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7436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PS2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for Windows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rogram that will print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creen to the printer when the 'Print Screen'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a la DOS).  Print Screen for Window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 when 'Alt' + 'Print Screen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ds to many Windows user's complai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Screen' key not printing the screen while in Window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can even save their screen prints to a .BMP file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clared Print Screen for Windows to be a necess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very day work.  A program they canno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,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