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219657577"/>
                  <w:enabled/>
                  <w:ddList>
                    <w:result w:val="0"/>
                  </w:ddList>
                </w:ffData>
              </w:fldChar>
            </w:r>
            <w:r>
              <w:rPr/>
              <w:instrText xml:space="preserve"> FORMDROPDOWN </w:instrText>
            </w:r>
            <w:r>
              <w:rPr/>
              <w:fldChar w:fldCharType="separate"/>
            </w:r>
            <w:bookmarkStart w:id="26" w:name="fshowpay"/>
            <w:bookmarkStart w:id="27" w:name="__Fieldmark__15_4219657577"/>
            <w:bookmarkStart w:id="28" w:name="__Fieldmark__15_4219657577"/>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219657577"/>
                  <w:enabled/>
                  <w:ddList>
                    <w:result w:val="0"/>
                  </w:ddList>
                </w:ffData>
              </w:fldChar>
            </w:r>
            <w:r>
              <w:rPr/>
              <w:instrText xml:space="preserve"> FORMDROPDOWN </w:instrText>
            </w:r>
            <w:r>
              <w:rPr/>
              <w:fldChar w:fldCharType="separate"/>
            </w:r>
            <w:bookmarkStart w:id="29" w:name="fscurrency"/>
            <w:bookmarkStart w:id="30" w:name="__Fieldmark__16_4219657577"/>
            <w:bookmarkStart w:id="31" w:name="__Fieldmark__16_4219657577"/>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219657577"/>
            <w:bookmarkStart w:id="37" w:name="__Fieldmark__18_4219657577"/>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219657577"/>
            <w:bookmarkStart w:id="41" w:name="__Fieldmark__19_4219657577"/>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219657577"/>
                  <w:enabled/>
                  <w:ddList>
                    <w:result w:val="0"/>
                  </w:ddList>
                </w:ffData>
              </w:fldChar>
            </w:r>
            <w:r>
              <w:rPr/>
              <w:instrText xml:space="preserve"> FORMDROPDOWN </w:instrText>
            </w:r>
            <w:r>
              <w:rPr/>
              <w:fldChar w:fldCharType="separate"/>
            </w:r>
            <w:bookmarkStart w:id="42" w:name="fscredittype"/>
            <w:bookmarkStart w:id="43" w:name="__Fieldmark__20_4219657577"/>
            <w:bookmarkStart w:id="44" w:name="__Fieldmark__20_4219657577"/>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