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43347676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41242665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