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426907435"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446399081"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945439096"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468295469"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38387336"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