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asic Strategy Lab v.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xtensive documentation is available via context sensitive online hel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the program is running.  Online help can be started anywher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by pressing the F1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handles a universe of possible casino rules. Even odd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spanish deck are supported. The program automatically tak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all rule specifications when it calculates strategies for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xpec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hareware version of this program is limited in one aspect: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cks is fixed to one and can not be modified. The number of deck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has certain impacts on both, expectation and optimal playing strate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to the theor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ions are done using the 'infinite deck approach' (deal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). To allow for games with a limited number of decks, the rem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rst N Cards is considered. ( N varies within the program, re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maximum, when the Special Hand Evaluator is in use. 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