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                                                    8-Aug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 volume, balance, bass, treble, more levels and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nd out, input and output connections, AGC switch, save/loa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SyncLock(tm) to automatically program the mix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regular intervals from one to 32 times per second,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priority (or only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if this document is read before using a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amixer.faq for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5 or later is required.  1.52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Mixer was designed primarily for the 1745 mixer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B Pro or SB2CD, then many of the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y have not been disabled for aesthetic rea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 Pro, be aware that your mixer (1345) does not have Bass, 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r Gain In/Out, nor does it have any output conn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ols, but there won't be an effect.  The SB2CD (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ewer controls, still (only volumes: main, wave, MIDI,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x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Mixer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IRQ, DMA, and mixer (Auto is recommended). 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port (usually 220h).  In order for aMixer to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16, you need to supply the correct IRQ and DMA channel(s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ce, when you first use aMixer.  You can late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starting aMixer with the -config switch.  aMixer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mixer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amixer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 you cannot save any settings.  If you dele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 with aMixer you may want to delete the amix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aMixer consists of the Master Volume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Treble.  Also on this panel are About and Detail button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s up a box showing the current version, and othe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Detail button brings up the Detai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is panel identifies the mixer (1335, 1345, or 1745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, this panel has volumes and balanc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set connections, and save/load/reset mixer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the way the control knobs jump arou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(and also see it for how to increase Gai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for the input and output (I=In, O=Out) pathways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I indicates that that pathway is connected for input. 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n it indicates that that pathway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input checked means that you can record from that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hecked means that that pathway is connected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ic output is checked, you can speak into the mi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ed to the output -- a mini PA system.  Controls without a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not switchable (they are alway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connection check box is directly under its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.  For example, MIDI In is directly under the MIDI volume/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 (there is no MIDI Out switch).  Same for CD and Line.  The M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ir of I/O connect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C is check, the automatic gain control circuit is activated fo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AGC is a sort of limiter.  This makes it easy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widely in dynamic range, allowing you to capture low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t overload the recording circuits at high sound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ively control the mic level.  When AGC is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ircuit is set to +20dB of gain.  For less nois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 and output be unchecked unless you are using them. 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nections, for that matter.  Also set their levels to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aves the current mixer state as known to aMix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.ini file.  This is the only time, other than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any settings are saved.  At startup the amixer.ini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er settings in amixer.ini are programmed into the mix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use -noload (see Tip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also press SAVE after you configure SyncLoc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utton loads the settings from the amixer.ini fi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using these settings.  This includes all settings that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ncluding SyncLock settings, as they wer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utton programs the mixer using the settings that wer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 Unless the -noload was used, these setting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the amixer.ini file when aMix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resets the DSP and programs the mixer to reset (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Config button brings up the configuration menu for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(tm)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feature of aMixer programs the mixer at a set rate,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p to 30+ times per second.  This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ince MMPM/2 resets the mixer each and every time it i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Even system sounds will mess with your mixer volumes an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bothersome since it happe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that you want to be SyncLock'ed, and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ixer to do this.  To disable SyncLock, set the Sync Rate to -0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tive rate is about 31ms (milliseconds), or about 3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the rate to something less frequent, like 1000m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ixer is restored to your settings once per secon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Mixer restores the mixer then less likely you will notic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heck all volumes, and mic in and out, and leave the re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ons) unchecked.  This way I control the leve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here takes affect as soon as you press the OK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 to the ini file press SAVE in the Detai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ain Out level you must hold down either Shif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rol key.  You can decrease this level without doing this. 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only have 4 discrete settings:  unless you move the knob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(0,45,70,100), the knob will return to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must be non-zero before its balanc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re not continuous; when you move a control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evel that your sound card mixer actually ha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ut control has only four positions, and it will jump from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to 70,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345 (SB Pro), when selecting the input sourc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CD before you can select Line.  Only one should be check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ctive at any time).  If more than one is checked (mic, C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and then check the one you want as the input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can only be unchecked by selecting either CD or Line 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will be the input by default when neither CD or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amixer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aMixer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aMixers running against the same mi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featur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aMixer -config -beep -reset -noload -min -nolp -nosp -wp3 -no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(s), and mixer.  You may also get th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ixer.ini file, located in the directory of amix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 if no amixer.ini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re the amixer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Hz, 1 second long) indicates a problem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).  Short, high frequency beeps (1760Hz, 66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eedback when some buttons are pushed (save/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et         When used, and when the IRQ and DMA channel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the SB DSP is reset at progra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sets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ad        To prevent the saved mixer settings in amixer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grammed into the mixer at star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a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Main and Detail window positions from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tartup.  Does not apply to LOAD/STARTUP from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 save Main and Detail window positions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p3           Use alternate knob type for Main volume, bass, tre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knobs do not react as you expect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set correctly, or you do not have a mixer, or see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Gain Out, hold the left Control key down while mov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l Huth                  XG DSP - DSP control for SW60XG/3D-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40th.com                  MIDI DB - The Ultima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40th.com/                 aMixer - Mixer for all SB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