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DI DB 1.0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7 Cornel H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DB is a MIDI player and database for MPU-401 devices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ability to modify patches used on a per-track ba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up to four devices which may be used simultaneousl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, the Ultimate MIDI Player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 Guide steps you through installation and basic use,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Basic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St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Stat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Basic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Introduction to MIDI DB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Add, Update and Play from the Databas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lay from the Main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Advanc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Modify Track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Assign MIDI Port to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Tips and Q &amp; A, including 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use of this guide, load it into any standard text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n words, error codes, etc., as needed.  It's best to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ay through at least once before using MIDI DB,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support.  See the README file for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g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Unzip the package to any 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py PARADISE.SYS to your boot drive's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dit config.sys by adding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PARADI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ove mididb.exe to a directory in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reate a program object for mididb.ex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Create a directory for your MIDI DB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If you are using Warp 3 and your clock01.sys driver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3800 bytes, or if the paradise driver does not install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Rename your current clock01.sys to clock01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Copy clock01.sys included with MIDI DB to your boot's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not be necessary on Warp 4 GA since it shi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lock01.sys as provided with MIDI DB.  Note: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01.sys may be in a directory other than root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rouble installing, contact support for dealing with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do all steps in stage 1 you most likely will get error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ttempt to run MIDI 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g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tart midid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nter the path to the directory you created above for both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ata files:  include the drive and full path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/md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For each MPU-401 device you have, enter its name and base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50XG  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e port address is hex, and must be above 100 for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Pres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he main MIDI DB panel appears, with a message box ask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create the database files since they we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Another message box pops up asking if want to reset all MPU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ART mode -- select Yes unless you have a reason no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At this point MIDI DB is ready to use once you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MIDI DB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anel ("MIDI DB" titlebar text) is typic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lay of songs store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Panel (MIDI DB Database) is used to add to and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You may also play 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Panel (MIDI DB Selection) is used to create fil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Main Panel uses to select which songs in the datab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nd Database panels also have dialog windows which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specific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Panel lets you locate the MIDI DB data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MIDI DB to your MIDI playback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ut Panel tells you the version of MIDI DB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 Panel you have Song Lyrics and Notes dialog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paste in lyrics or notes, and additional dialo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er which are u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dify which instruments are to be used (Track Ma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 to which device output is sent (Port-&gt;Dev Ma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ew system exclusive messages (SysEx 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export to disk any SMF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, Update and Play From the Databas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ress DATABASE in the To Window box of the Main Panel: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s up the MIDI DB Databas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ess CLEAR in the Song Detai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nter a song title for an SMF you want to add in the TIT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Press ADD THIS in the Song Detai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Press the ADD NEW button in the SMF Control box to br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File Open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Select any valid SMF, for example testsong.mid (included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it parsed and stored into the database -- the original S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 longer needed and may be archived away; all further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is done from the compressed image of the SMF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Press PLAY to audition the SMF -- during play you may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g Detail info by returning to TITLE and other song f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more information about the song (press UPDAT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See Q &amp; A #1, in the Q &amp; A section at the end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the song ends when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If the SMF is not what you want, press DELETE SMF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box -- go to step 5, above, to select another SMF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g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If the SMF is wanted you may proceed and add more songs/SMF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milar manner (go to step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find an SMF unsuitable but have already made a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for it, simply overwrite the current Song Detail info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song, press UPDATE, and go to step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ny field that is displayed in green is a field that may be edite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with valid data,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/Artist/Album:  each up to 62 characters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ear:  1776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/Xtra:  each up to 1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fer:  number of your preferred SMF (none,1-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 the SMF Detail box (each SMF has its own grade, play m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de:  A to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 Mode:  GM, GS, or XG (or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ny field named in red (Title, Artist, Album, Year, Category, Xt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rade) may be used as an orderBy key --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+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+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de+year+title+...  (any combination i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ach a valid "Order By" key expression.  To enter: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ORDER button in the Database Control box, enter the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expression, then press the TAB key (a reindex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after you press TAB if you entered a valid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, and does nothing except delete the current inde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w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ess NEW ORDER, enter title, then press TAB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here on, the order used will be by song title, whenev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is used by MIDI 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moving on, add a few more songs and SMFs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o to step 2).  Up to 6 SMFs may be added per song (try it)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it's expected that the SMFs are simply differ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-same- song, not different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no index (and to delete any existing one), clear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By entry field (remove all characters and spaces)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From the Main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Go to the Selection Panel by pushing the SELECTION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panel.  At the Selection Panel, push the KEY butt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Order box.  Pres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Press PLAY.  Any song matching the selection criteri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Panel is played.  Since no selection criteri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yet, all songs in the database are played, 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, in the current order (title),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no song has yet been played and you press 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10505 pops up:  Press STOP, then NEXT, then PL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ly won'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To stop play press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When not playing you may use NEXT to locate to the next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 to step 2, above) or control-NEXT to locate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must use the -left- Control key, or either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To play in reverse order use control-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In some cases it may be necessary to reset the UARTs 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 DB has started (some other software may hav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since started), so press the RESET MPU button if MIDI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to not work.  Normally the Paradise driver det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s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In some cases it may be necessary to reset the clock sour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has started.  This is especially needed if you star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or Windows program, some of which will alter the clock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IDI DB.  Press the RESET TIMER button to restore proper tem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ell you need to push Reset Timer when the tempo s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ome DOS and Windows programs will not start up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ccess the clock.  If this happens you will need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 DB playback (just press STOP); once the DOS/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finished loading you can restart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"clock source" is not a clock per se, but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alled a timer) that MIDI DB uses to play notes in perfec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Check REPEAT if you want to continually play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Play selection is based on the criteria you specif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panel, and only if the filters are active (Filte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es checked)  -- see the Tips section, below, for mor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no filters are active, hence all songs will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check the OrderBy mode in the Selection Pan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is used only if it is in Key or Flagge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rack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Select a Song by using the Song controls in the Databa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.  To find a particular song in key order (Order By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lid expression in it), press CLEAR, then enter the first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etters of the song's title you want to find into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and press FIND; the nearest match is shown and made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song currently playing from the Main Panel is not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actions you do in the Databas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Press TRACK MA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You can alter the following fields, for any or all tr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I port:  1 to 16, 0 to disable track (see Port-&gt;Dev Ma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 Name:  use any text, up to 1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B/LSB/Pgm:  change as needed  (MSB/LSB=0 to 127, Pgm=1 to 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locity Pct:  100% is unity, 50% is half, 200% is twic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me Pct:  100% is unity, 50% is half, 200% is twice as m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ged field is shown in green.  To return to the origi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left Control key while clicking on the field (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o yellow).  Track name, however, keeps whatev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it to (the original value is not ke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B/LSB must be 0 for GM.  LSB must be 0 for GS.  MSB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XG (in most cases).  Consult your MIDI device's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electing banks (GS or XG hardware only).  Bank LSB/MSB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0 and go to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use GS banks (variations) the PLAY MODE in the Database S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 box must be GS; in order to use XG banks PLAY MODE must be X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m is the program (often called patch) which stand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 to play.  The first Pgm is numbered 1 and the last is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PGM.ZIP for a list of standard GM, GS, and XG programs. 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are always at bank MSB=LSB=0.  Drums will often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but will use 0.  0 is the standard drum kit, as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locity and Volume may be adjust from 1 to 200%.  MIDI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ly limits these values to 127.  Refer to the ave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values to determine a good setting for P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100% is unity, or -no change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Press Done to accept the changes made, or Cancel to forg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nges take affect the next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 Port to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Select any song (see Modify Track Playback, step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Press PORT &gt; DEV MA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For each unique port number in the TRACK MAPPER a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is available to be modified.  Typically most SMFs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port, port 1, but some do make use of more.  You can al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more very easily (see Modifiy Track Playback), and 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certain tracks to different hardware devices easily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only one device (as set in the Configuration Pa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re is nothing to be done here; press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To redirect a port (MIDI port, not to be confused with base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 the button until the device name you want to send that po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to is shown.  By default the first device is used f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Press Done to accept the changes, or Cance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nges take affect the next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witches may be used on the command line.  N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onfig   Start up configura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oreset  Do not prompt for "Reset All MPU UART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obeep   Disable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in      Start up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osp     Do not save new window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olp     Do not load old window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:n      n=MPU device timeout value (def=10000, max=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ad:n    n=maximum autoplay wait-for-stop delay (def=50, 1=93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upd:n   n=main panel display update period (def=124, 100 to 500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clr:n   n=main panel display text color (def=5, -2 to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pri:n   n=priority of main panel display (def=2, 1 to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fast    disables main panel song name update during sear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ni:a    a=pathname to ini file, form D:/PATH/ININAME (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efault is drv:/directory/mididb.ini of mididb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hk:n    database report (records=songs in DBF, memo=SMFs in D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=1 check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2 check header 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3 check header and records (index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4 check header and records and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5 check header and records and memo (index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k: output goes to file mididb.chk, in the sam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midid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atabase report is run at program start, befor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 is available.  It may take a while to complet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base is large.  n=4+ also tallies total SM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ng data is, from left to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 number, Highest Grade, Preferred SMF, Last SMF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yric/Note Flags (Y/O indicate present), Song Title, Art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bum, Year, Category, and X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F data is, from left to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F Slot, Memo Number, Flagged flag, Grade, Intern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AG mode, Play mode, Format (0,1), Tracks, PPQN, Ru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, Times Played, Last Play Date, Date Loaded, Port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for headings "T" and "S" are not used (always "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rror codes are used by the Paradise driver (9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099) and MIDI DB (9100+).  OS/2 error codes (2 to 999) an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(8192 to 8999) can be found in the Bullet manual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DB home site at http://www.40th.com., 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_DEVICE_STILL_BUSY    9001            EPS_BUFFER_ACTIVE      9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_ALREADY_INITED       9002            EPS_BUFFER_NOT_ACTIVE  9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_NOT_INITED           9003            EPS_ALREADY_REG_CLOCK  9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_INVALID_DEVID        9004            EPS_NULL_HANDLER_PTR   9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_INVALID_PORTID       9005            EPS_8254_IN_USE        9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_BUSY_DEVID           9006            EPS_8254_NOT_OWNER     9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_MPU_TIMED_OUT_DRR    9007            EPS_IRQ_IN_USE         9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_MPU_TIMED_OUT_RESET  9008            EPS_IRQ_NOT_AVAIL      9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_MPU_TIMED_OUT_RESET2 9009            EPS_IRQ_NOT_OWNER      9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_FULL_PORTID_MAPPER   9010            EPS_KEYBOARD_ACTIVE    9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PS_NULL_DEVID           9011            EPS_DSP_TIMED_OUT_DW   9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PS_NULL_PORTID          9012            EPS_DSP_TIMED_OUT_DR   9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_BAD_DATASIZE         9013            EPS_DSP_RESET_FAILED   9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_NO_CLOCK             9014            EPS_MIXER_BAD_PORT     9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_NULL_IREGXPTR        9015            EPS_INVALID_IRQ        9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_NULL_OREGXPTR        9016            EPS_INVALID_DMA        9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_CTXHOOK_FAILED       9017            EPS_UNKNOWN_MIXER      9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_PACK_CORRUPT_DATA    9101            EPS_SMF_INVALID        9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_PACK_READ_OVERRUN    9102            EPS_SMF_EOF            9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_PACK_WRITE_OVERRUN   9103            EPS_SMF_SYSEX_BAD      9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_PACK_STACK_OVERFLOW  9104            EPS_SMF_RS_BAD         9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_PACK_STACK_UNDERFLOW 9105            EPS_SMF_BOGUS          9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_PACK_UNEXPECTED_SIZE 9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PS_MP_WAS_PLAYING       9151            EPS_XGDSP_BAD_PORT     9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X3_NO_KEYEXPR           10501           SMF_FILTERED_OUT       10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X3_BAD_KEYEXPR          10502           SMF_NO_CURRENT_DATA    1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F_DOES_NOT_EXIST       10503           SMF_ALREADY_PLAYING    105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unlikely that you'll see many of these, but if you do see o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when you are report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110 probably means that you have not installed paradi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10505 may occur if you press PLAY in the Main Panel but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loaded anything.  Press NEX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PS_8254_IN_USE 9022 is a clock01.sys return code (original 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lock01.sys is 99) meaning that some other program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/timer device that MIDI DB wants to use.  Find and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ding app (probably a DOS or Windows app, or RTMIDI/timer0.s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only one 8254 device available and only one can use 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.  MIDI DB attempts to use it only when play start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it as soon as play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database index error (8501 to 8599) you may want to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ORDER button in the Database Panel and force a reinde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Order-By expression and pressing the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urrently a maximum database size of 580MB, or about 1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 (song data is stored compressed in the database)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in the future to 2GB if there's a need. (It's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with no other changes being needed.)  You may have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bases, each up to 580MB (easily selected betwe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i: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 and Q &amp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periodic backups of the mididb.dbf and mididb.dbt files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-chk: switch (see Switches, above) to validat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aving/archiving the backup.  To backup:  exit MIDI D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xcopy command to copy them to an archive location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and zip them up for storage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dding to the database you may find it easiest to move all *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a common directory, and to add SMFs from there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ed for FAT formatted drives with more than 400 files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parate directories should be used (FAT is slow 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song information for entries which are currently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put in your best guess.  For example,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bum name you may prefer to put in the artist nam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it blank.  For the year enter an approximate year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re usable when that field is used as part of the OrderBy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field as a selection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ong has no current lyrics (no number in the lyrics box) MIDI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lyrics of an SMF that is a valid soft-karaoke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Note or Lyric, delete all text in the MLE and pres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than one SMF for a song enter the preferred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panel's Prefer field, otherwise the first is playe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lection filters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lag a SMF which marks that SMF for later selectio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lection Panel when Order is set to Flagged.  Check the "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" button to have MIDI DB clear the flag after play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UN-flag an SMF by pressing the small Flag button in the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atabas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anging the selection filters press SET for them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check either or both Song Filter and SMF Filter butto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ir respective filters to be used.  This applies afte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ldcard can be used in text fields in the Selection Pane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itle field would match all songs that start with f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*xYz* to match text within a field, not just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ndex is modified in the Database Panel only bu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ain Panel during play if the Selection Panel is set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r Flagged.  Random plays songs in random order and Sequence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 in the order they were added to the database.  Key or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requires an index, so be sure one is in use (use New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 Database Pa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Selection Filter field blank to not consider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s are entered as YYYYMMDD (19970716 for 16-July-199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 you start MIDI DB but don't see it on screen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it (from the task list), and restart using the -nolp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IDI DB seems to be hopelessly confused about the meaning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, delete its .ini file and restart, which also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index (as always, when you start MIDI D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election filter active and no more matches (or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the song position pointer is at the last song (or fir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ed Ctrl-NEXT/PLAY).  If you now press PLAY (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ch status is displayed) that last (or first) song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it matches the selection criteria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ss NEXT to restart the select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play mode (GM, GS, XG, etc.) of the SMF is not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 Mode field in the SMF Detail box is not blank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s in the Play Mode fiel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DI Master Volume Sysex is removed and is not sent to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MF changes are stored with the SMF in the database, and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next time the SMF is played, until you change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all modifications made to the SMF (Port, MSB/LSB, Pgm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/Volume change, Port-&gt;Dev, and Play Mode (GM, GS, XG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atabase error occurs during Selection, go to the Databas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not already) and select the song that generated the error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NEXT/PREV a couple of times, returning to the song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UPDATE.  This should correct the erro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data is used only at startup.  To correctly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made you must exit and restart MIDI 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 &amp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y doesn't any song play longer than its first minu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is is an evaluation version, and must be registered for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song play.  You can register today and have MIDI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full-length in less than 24 hours (restrictions may app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_order.frm or _order.bmt for how to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y doesn't MIDI DB work with my GUS or Soundblaster SB16/AWE32/64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MIDI DB uses its own MPU-401 device driver which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wo cards.  Supported devices include just about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avetable MIDI" device that are MPU-401 compatible device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MPU-401 interfaces).  MIDI DB does not use MMPM/2,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without MMPM/2 installed.  You can add a daughterboar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blaster to get MPU-401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y does the 8x9x Net box in the Database Panel show a numb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0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is value is the net number of note ons and note offs for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argest deviation from 0.  If this is anything but 0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F is flawed, and could result in "hanging" notes sou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at's the Mode box in the Database Panel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nt mode is the detected play mode internal to the SMF (GM/GS/X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one).  SWAG is the likely mode for the SMF.  Play mod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you specified, or by default the internal mode (or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mode, then the SWAG mode).  Many GS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upted with a GM reset, and so Int mode will show GM while SW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how GS.  You should change these to Play mode of G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heck the TRACK MAPPER and Sysex View for more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determine what play mode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an I play a file from the command 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MIDI DB only plays files stored in its database.  Data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form, in one single database.  For a command lin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idi (last version 2.99) can be used.  You can find thi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s there a Win32 version plan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f you would like a MIDI player than works in Windows,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Base to meet your requirements: http://home.pi.net/~dnote/software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w.  If not, wait a wh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hat kind of support is available to those just evaluating MIDI DB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Basic installation -- enough to get the driver(s) installed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support is available except to those that hav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How long is a registration good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Support is available for the product for 1 year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.  After 1 year, free support for the product expir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, of course, continue to use the version you have.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-version (1.x) updates are available from the web or BBS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registration is valid for use on one computer on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more than one computer on which you have put MIDI DB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y a separate copy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Why doesn't any song play longer than its first minu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See #1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using this software you must agre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You are required to have one MIDI DB license per compu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MIDI DB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IDI DB is owned by the author, Cornel Huth, and is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ited States copyright laws and international treaty provis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are not permitted to make copies of this software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chival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You may not rent or lease MIDI DB. You may not trans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cense without the written permission of the author.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 is an update or upgrade, you may not sell or give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You may not reverse engineer, decompile, or disassem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 if the intent or result is to alter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here are no expressed or implied warranties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ll liabilities in the use of this software rest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U.S. Government Restricted Rights.  This software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restricted rights.  Use, duplication, or disclosur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overnment is subject to restrictions as set for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bparagraph (c)(1)(ii) of the Rights in Technical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uter Software clause at 52.227-7013. The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wned by Cornel Huth/6402 Ingram Rd/San Antonio Tex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8238/USA.  This agreement is governed by the law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eat State of Texas, the United States of America, and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untries of Ear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questions concerning this License Agreement should b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ure to comply with any part of this License Agreement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license re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