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1704018752"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658617886"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