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NGE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7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ichael D. O'Connor) and Byte O'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this and other included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ackage is permitted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obtained by the user is distributed, and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program or any other software or document bundled with DE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, replaced, or removed, and NOTHING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selling, or any other activity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tary gain is not permitted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DEENGEN.ZIP archive with PKUNZIP, the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GB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oes not appear or is incorrect, the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and does not come from the author. 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uine copy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NGEN is a String Decryptor/Encryptor and Pascal Sourc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script file that contains named variable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varying lengths, encrypts the strings, and writ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unit source code with the encrypted strings imbedded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then be compiled immediately with your software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written that contains only the encrypted strings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ly for testing purposes to demonstrate and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unit source code contains encrypted string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string constant variables.  The values of thos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assign the string variables once they ar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unit source code also contains a procedure to decry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constants for assignment to the string variabl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can then be used by the running program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NGEN and the included unit source CRYPTOR.PAS file use the Vi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perform encryption/de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hich contains only encrypted strings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o the DEENGEN program to demonstrate the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name of this file is OUTPU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DEENGEN is that there is no limit a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to create except available memory.  DEENGEN use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linked list structure to hold all the string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cript file STRING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ource code will compile properly in Borland Pascal'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  This package was written, created, and tested with B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EEN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NGEN serves to demonstrate ease of generating a full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bedded encrypted strings without writing the code by h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ime saver because a lot of text manipulation mus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nsert encrypted strings into the source code.  If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, I've just saved you a lot of time and troubl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ave myself the same trouble knowing how much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ings, which means changing the source code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me and time again.  A change in a single character 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rypted strings means having to replace all the old encryp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in strings are used in a compiled program, they can be se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ewing the executable program with a text editor. 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can easily change your strings.  By doing this, the hack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original author to his own name and pa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executable program as his own, as if he i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gram.  Worse, he can change your strings into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curity against hacker sabotage, this packag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EENGEN includes the companion program STR2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TR2VAR.DES (DES extension = DEScription)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EENGEN &lt;Input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: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file&gt; = Filename with optional path.  If filenam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is specified, the defaul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ions&gt;   = /e = Encrypt input file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= Decrypt input file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Forc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=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ption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e : This option causes DEENGEN to encryp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 (script file) and generate a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with those encrypted strings imbedded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determined by the UnitNam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.  It also writes out to another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encrypted strings; the name of this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d:  This option tells DEENGEN to decryp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UTPUT.TXT which contains encrypted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is to demonstrate or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/decryption process.  (This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to generate a useable Pascal source code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m : Forces DEENGEN to use Monochrome video mode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lack and white.  Where color text are normal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displayed in normal lightgray. 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hen the credits are displayed, which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? : Displays th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error messages are generated by DEENGE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/e and /d cannot be specif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op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/e or /d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soft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NGEN.EXE     Main program which generates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GEN.EXE      Random Key String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GEN.DOC      KEYG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EST.PAS     String Test example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R.PAS     String Decrypt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TXT     Script file containing example string variable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DEENGEN Ver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DEENGEN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VAR.DES     Description file for companion STR2V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NG11.LST     List file generated by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NGEN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NGEN generates the following files (these are no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ODE.PAS     Encrypted string declaration and string dec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R.INC     Encryption Key declaration used in CRYPTO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TXT      Auxiliary file containing encryp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the filename portion of STRCODE.PAS (not the extensi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; all other files generated by DEENGEN are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CODE name is defined by the UnitName= command in the STRI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some of the included files and DEENGEN-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EST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the unit source code which was generated by DE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RYPTOR.PAS and the generated unit source c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ncrypted strings are decrypted and th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ODE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 unit source code file is generated by DEENGEN with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with the STRINGS.TXT script file as an input file. 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STRINGS.TXT script file are declared in STRCODE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ext strings are encrypted and inserted into STRCOD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R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R.PAS source code is the engine by which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ecrypted when STRTEST.EXE is run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enere algorithm to perform encryption/de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of DEENGEN includes the CRYPTOR.P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ile with the Encode() procedure as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ode() procedure encrypt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R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constant variable declaration of th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ncryption/decryption of strings.  DEENGEN cre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RYPTOR.INC file.  It contains only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Key = 'xxxxxxxxxxxxxxxxxxx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Key = #n#n#n#n#n#n#n#n#n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x' are literal characters, and 'n' are ordin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Either can be used.  See the STRINGS.TXT s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=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file is directly overwritten and read by DEENGE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dified except through DEENGEN.  Both DEENGEN and STR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, although the file is included in the compilation of ST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EENGEN.  The encryption key string itself comes from the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STRINGS.TXT file, which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cript file that contains example string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trings.  It is used as an input file to the DEENG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mplete Pascal unit source code containing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associated string variables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of DEENGEN includes the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2VAR, which generates the STRINGS.TXT fil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you time.  Please refer to the file STR2VAR.DES (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= DEScription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, the first four lines are four commands which DE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o prepare for the generation of the unit source c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=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any spaces from the left edge of the scre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to be offset.  This is a cosmetic preference f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DEENGEN does not insert tabs, only spac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7.  The included script file sets it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en=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ength of the string variables.  A typical value is 80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most applications.  Although no on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string to go beyond the 80th column in the scree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255.  This command defines the length limits of all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encrypt.  The included script file sets it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of DEENGEN does not requi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Name=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unit source code file.  It also defin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reserved word in the generated unit source code.  DE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unit source code to the file of the same 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PAS.  BE SURE TO EXCLUDE THE EXTENSION in the Un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t is not needed.  The included script file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CODE".  The maximum allowable length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ncryption key used to encrypt/decrypt strings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ssigned to the S_Key variable in the generated CRYPTOR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teral characters or ordinal values using Pascal's forma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9#23#244 etc.) can be specified.  The range of ASCI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the encryption string key is 0 to 254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line in the STRINGS.TXT file, including the Key=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Key=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'xxxxxxxxxxxxxxx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#n#n#n#n#n#n#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x' are literal characters, and 'n' are ordin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Either type can be used.  When using a literal string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around the st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'Einie, meenie, miny, Mo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 literal string is used, DO NOT include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ordinal values inside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,#9,#10,#13,#26,#39,#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rdinal values of characters, no quotes are requi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"#" must be used to signify an ordinal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#233#9#209#39#111#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format, the apostrophe (#39) can be used her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of the ASCII character set (ordinals 0 to 254)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NGEN parses the above four commands for the equal sign (=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; it does not look for the text before the equal sig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any text string before the equal sign is valid.  DEENGE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yntax errors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mpanion program, STR2VAR, which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of DEENGEN, checks these commands in the scrip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s well as corr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the entire line of each of the first 3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command, equal sign, and the value, is 25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entire line for the 4th command (Key=) is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mmands in the script file must follow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L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four commands, the string variables and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line by line in the script file.  The syntax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_var&gt;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ing variable is listed first, then a comm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tself.  No space character is necessary to separate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 variable or the string itself.  Quote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fter the comma, including the space, ar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.  This includes the complete ASCII character se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Var3, this is a lit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this is a literal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e entire line in the STRINGS.TXT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ring_var&gt; and &lt;string&gt; parameters, is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of DEENGEN requires quo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string.  STR2VAR generates thes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with quotes around literal strings. 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TR2VAR.DES (DES extension = DEScription)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xiliary output text file contains encrypted strings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.TXT script file.  It has no specific purpose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as input to DEENGEN to decrypt the OUTPUT.TX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strings.  When this is done, the OUTPUT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decrypted strings.  This file is not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ming tasks to generate your unit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GE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KEYGE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ENGEN and STR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as a guide to run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the source code CRYPTOR.INC and STRCODE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EENGEN STRINGS.TX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nerates 2 files and 1 output file:  STRCODE.PAS unit contain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CRYPTOR.INC include file, and output file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crypted strings (without the string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he encrypted strings in the OUTPUT.TXT fil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EENGEN OUTPUT.TX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writes OUTPUT.TXT file; it now contains decrypted string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variables).  (This step is not necessary to perform step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e STRTEST.PAS and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PC STRTES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ST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s decrypted strings on the screen.  These string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ource code file which was previous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cript file STRINGS.TXT in any way you like.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trings and variables.  You can even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if desired.  Just don't distribute them --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which you origin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sed in encrypted strings include ordinal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4 (8-bit encryption).  If 7-bit encryption is desire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har variable from 0 to 32 and the Last_Char variable from 25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in the CRYPTOR.PAS file.  This limits the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trings to the ordinal values in the range of 32 to 126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on your keyboard.  However, if this 7-bit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, there is one caveat:  if a string made up of som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high-ASCII) is encrypted, it will not be decryp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riginal string.  This is because 8-bit characters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7-bit characters (in this case, outside the range of 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rdina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8-bit encryption be used instead of 7-b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mbedded in an executable program that has a mixture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and numbers is a tell-tale sign of an encrypt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cker.  It won't be that obvious if 8-bit encry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Key value is used as a key to encrypt/decrypt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the S_Key constant variable which contain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S_Key is declared in the CRYPTOR.INC file.  You should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omething else if you plan to use this software packag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imply change the Key= command in the STRINGS.TXT scrip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NGEN.  As an added security measure, use the ordinal string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a mixture of non-printable characters and a few spatt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; for example:  #219#19#57#210.  Use a long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key is, the more difficult it will be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YGEN utility to generate a key with a length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to 248 bytes.  See the included KEYGEN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DEENGEN to generate your own strings for use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nit you need to declare in the USES clause is the STRCOD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or other program specified by the UnitName command), where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need to display the strings on the screen. 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etDecodedStrs procedure once, and the encrypte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or immediate use during the lif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program, be sure to include the GetDecoded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 as the FIRST statement in the execu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is before or after running DEENGEN, but not afte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f course.  In addition, be sure to make the STRCODE uni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block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veat:  The longer the declared string length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more the strings are declared, the more space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DEENGEN (version 1.1),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et the VSLen value to the longes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processed, instead of just assigning the larg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the number of the strings, not the length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 bigger difference in data segment space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EENGEN (version 1.2) and its companion STR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mize for the least amount of space in the data seg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y will make your code smaller compared to using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t of strings (say hundreds) are required for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may return a compiler error message "Data segm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"  If this occurs, this is because so many string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declared globally that it takes up more space tha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the data segment is 65,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not run into this problem (the data segment _is_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filling up the data segment is elimin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EENGEN version 1.2.  The registered version of DEENG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TR2VAR (see below) takes care of this problem b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ring variables of different sizes to fit the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into a reduction of space in the data segm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xecutable progra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DEENGEN package includes the register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called STR2VAR (String to Variable Convert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all specified Pascal source code files, parse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with quotes around it, and replaces the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ariable, saving you a lot of time.  It also generate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used as input to DEENGEN.  The script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VAR will contain string variables with associated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rom your source code.  It's a simple three-step process: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VAR, then run DEENGEN, then compile your program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ed process represents days of work, and you can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TR2VAR, please refer to the file STR2VAR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=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ource code will compile properly in Borland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 7.0.  This package has been created and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the following files should not be modified exter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OD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ames of the above files 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method and use it, please register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se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but do not wish to register for it, a little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would be appreciated.  You did get some source code,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 &lt;Grin&gt;  Comments are welcome, too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d 20872-17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5103,22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3,22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