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NGE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ENG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registered version of DEENGEN, please prin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usual information and send to the addres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gistered DEENGEN version 1.2 (or latest version) with dyna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e declaration generation (no shareware notic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gistered version of STR2VAR version 1.0 (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cumentation file for STR2VAR and updated documentation for DE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CRYPTOR.PAS source code file with the Encode() procedu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licable document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ructions and example source for use with both DEENGEN and STR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pdated version of KEYGEN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documentation will be provided.  Unless otherwis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will be sent in a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if any)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STATE:____ZIP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Leave blank if USA)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5.25" diskette desired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py........US$20 ea              How many copies?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ies......US$17 ea (Save $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pies......US$15 ea (Save $15)   Pric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pies......US$13 ea (Save $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opies......US$12 ea (Save $40)   (Canada add 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(Overseas add $1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quantities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lease send checks cashable in US banks only._ 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as soon as the check clear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O'Conn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scus, Md 20872-178 U.S.A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[75103,2270]        | If you have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03,2270@compuserve.com      | supply on separate pa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