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uplicate, give away or sell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charge a maximum of US $9 for each copy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py may be transfered to another storage or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rchiving method used for this copy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not part of the orig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pecifically but not exclusively ad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rvice On Systems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not alter or remove any of the product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ISTRIBUTING THE PRODUCT YOU ARE INDICATING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fully functional; it is not "crippled".  The user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permission to use it beyond the 30-day legal limit simply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ng us by mail or phone.  The program does not detect failu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registers a copy, he or she will have all nag screen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message will be removed from the invoice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TC SALES SYSTEM for Windows compris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CSV    exported address information in comma delimi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DTA    address databas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DTX    address datab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.RPT    balanc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HS.DTA     booth assignmen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HS.DTX     booth assignment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CW.INI       ctcw's initialization file (placed in the Window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CW.EXE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CW.HLP      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CPRINT.DLL   required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CUNZIP.PIF   pif file for restore option (requires PK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CUTILS.DLL   required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CZIP.PIF     pif file for backup option (requires 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PRT    printer driver (Epson FX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INT.PRT    printer driver (HP Desk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PLUS.PRT   printer driver (HP DeskJet +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LO.PRT     printer driver (Diable 630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TEXT.PRT    printer driver (DOS Text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.PRT      printer driver (Epson FX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TON.PRT    printer driver (Houston 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LJSII.PRT    printer driver (HP LaserJet series II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PLOT.PRT     printer driver (HP 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COMP.PRT    printer driver (IBM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GRAPH.PRT   printer driver (IBM Graphics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PRO.PRT     printer driver (IBM Proprinter 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PROPR.PRT   printer driver (IBM Proprinter 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QUIET.PRT   printer driver (IBM QuietWriter Mode 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ICE.TMP    temporary data file for last invoic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SPIN.PRT    printer driver (NEC Spinwriter 8850/3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RINT.PRT    printer driver for n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DATA.PRT    printer driver (Okidata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.FIL      owner's password file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SON.PRT    printer driver (Panasonic 24 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SON2.PRT   printer driver (Panasonic 24 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SON9.PRT   printer driver (Panasonic 9 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.RPT     period report written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DIT.*      printer driver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.CSV      exported sales database in comma delimi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.DTA      sales databas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.DTX      sales datab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PSHOT.RPT   snapshot report written a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BA.PRT    printer driver (Toshiba P3xx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ERVIC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On Systems is a computer consulting company based in Portland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all our Voice Support Line at 207-773-69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us Email:   Tadd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write to us at this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Carlyl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land ME 04103-3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