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ping the Dungeon from FRONT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d by Ron He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hareware distributor, you have permission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1.1 of "Reaping the Dungeon"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it as shareware with an appropriate definition.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help in distributing this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Jupiters surface lies a very unusual dungeon, filled with man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o discover. Battle exotic creatures of all types using modern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ices purchased at shops. Improve your character abilities by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rystals which can be found below. Many species of magical mush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sual orbs will help you in your mission to recover the special weap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ceed in your mission, you must use your resources very efficie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equipment and supplies carefully. A very challenging strategy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ront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                       Jackson Station, Box 57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or better                           Hamil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memory (490k free)                  Canada, L8P 4X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ronheuse@bitsmart.com           Web: http://www.bitsmart.com/ronhe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