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Information about MOUSEKEY (for Vendors and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KEY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1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key strokes and macros to your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ifferent macros per time ready to activ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mouse button / mouse butt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KEY is a program running in the backgr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macros defined by you to your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to seven different macros at once). Whenever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ouse button or combination of mouse button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macro is played by simulating the input o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n the keyboard, according to which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ble to re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your support policy described to shareware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.TXT, Ch. 8 &amp; Ch. 10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describe your support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months free support incl. fixing serious bugs and answering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, after that guaranteed period of support as far as I am 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KEY can be evaluated for 30 days. After that time period MOUS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registered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OUSEKEY will have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Shareware countdown and no annoying notes ab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uaranteed  free technical support for a minimum of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  motivation  to improve and extend this first version  of  MOUS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TX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Andreas Zollmann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Zol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Tatze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45 J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+49) 3641-215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m6krka@uni-jena.de or killerandy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