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: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-97 Software Dynamics, Inc. (SDi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.00, Nov 1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Space is a hot screensaver and strategic action Windows game, deli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st performance on any 386 or better. Go inside your computer to cap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the icons on your hard disk. Terrific sound, stim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overs, mood-sensitive music. Game is totally user-customiz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s a great screen saver! Also includes Ship Factory, race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zones, and Inner 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 Space is the perfect game for the home or the office.  Us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techniques, computer-controlled players act like real people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itself to the user's style of play.  With hundreds of ship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ves to explore, Inner Space has endless rep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           </w:t>
        <w:tab/>
        <w:t>Games;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       </w:t>
        <w:tab/>
        <w:t>WINDOWS ACTION GAME SCREEN SAVER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   </w:t>
        <w:tab/>
        <w:t>$24.95 (USD)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  <w:tab/>
        <w:t xml:space="preserve">Windows 95, Windows 3.1, or Win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Card and joysti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GAME</w:t>
        <w:tab/>
        <w:t xml:space="preserve">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  <w:tab/>
        <w:t>Software Dynam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36 Coach Grove Rd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gary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 T3H 1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line:            </w:t>
        <w:tab/>
        <w:t>403-240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           </w:t>
        <w:tab/>
        <w:t>403-240-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       </w:t>
        <w:tab/>
        <w:t>inspace@sdi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</w:t>
        <w:tab/>
        <w:tab/>
        <w:t>http://www.sdi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     </w:t>
        <w:tab/>
        <w:t>71621,1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non-registered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: Inner Space to others. In all cas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following to distribute Inne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only distribute a non-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ust clearly show that the copy of Inner Space is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that Software Dynamics, inc. is the sole owne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interes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include all files originally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README.TXT and ORDER.TXT for more information about Inner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