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f 4855 Starr SE, Grand Rapids, MI 49546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15 day or 20 uses trial period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fter which you are required to register with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MVP Cribbage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without further authoriz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form of distribution, YOU MUST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MVP Cribbag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try to sell only the most current version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include the words "MVP Software" in every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distribute all of its files together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at as released by us, except tha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 with or degrade the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installation file it may con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do not distribute it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r in conjunction with any o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