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T L E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iv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:  Author, Rosemary We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run under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LIST33B or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tle Lists is a database program designed for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You can create exactly the kind of lis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ior knowledge of programming or database systems. Add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records, browse through the list, print a columna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cluding only the fields you want, sort the reco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erform simple math functions, add and change fields.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-compatible files, and can export/import data from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