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EATE or CREAT4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's online area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www.rosemaryw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