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Y N T E R   S T O N E ' S   I   C H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******* READ THI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earlier program, BOO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 should be removed from distrib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name of this program is "Wynter Stone's I 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I Ching". Please use the full name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avoid confusion with other I 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TER STONE'S I CHING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CHNG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New Age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Entertainment. (This program will appeal to th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strology programs, so it's a good idea to lis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for both fortune-telling and thei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role in the natural world. By tossing coins or sti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 to form a hexagram for interpre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 and yang" philosophy of the I Ching is ideally suited to the "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or "0 and 1" mentality of the computer and its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tterns. Select the traditional yarrow-stick method, coin-t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hoice, or build your own. You can edit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so that the readings can incorporate your favori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ies. You can also add your own comments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and choose whether or not to include them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, 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e I Ching is an ancient Chinese book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philosophical insight. You toss coins or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, forming a hexagra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tional yarrow-stick method, coin-toss, Computer'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. You can edit the text for each hexagram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s can incorporate your favorit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 You can also add your own comments. Readings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I Ching, a form of divination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YNTER STONE'S I CHING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TXT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2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3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4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